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>4</w:t>
      </w:r>
      <w:r>
        <w:rPr>
          <w:b/>
          <w:bCs/>
          <w:lang w:val="ru-RU"/>
        </w:rPr>
        <w:t>3</w:t>
      </w:r>
      <w:r>
        <w:rPr/>
        <w:t xml:space="preserve"> сесії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</w:t>
      </w:r>
      <w:r>
        <w:rPr>
          <w:sz w:val="28"/>
        </w:rPr>
        <w:t xml:space="preserve"> скликання </w:t>
      </w:r>
    </w:p>
    <w:p>
      <w:pPr>
        <w:pStyle w:val="Normal"/>
        <w:ind w:firstLine="11057"/>
        <w:rPr>
          <w:b/>
          <w:b/>
          <w:bCs/>
          <w:sz w:val="28"/>
          <w:lang w:val="de-D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de-DE"/>
        </w:rPr>
        <w:t>27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8</w:t>
      </w:r>
      <w:r>
        <w:rPr>
          <w:b/>
          <w:bCs/>
          <w:sz w:val="28"/>
        </w:rPr>
        <w:t xml:space="preserve">.2009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de-DE"/>
        </w:rPr>
        <w:t>1029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і </w:t>
      </w:r>
      <w:r>
        <w:rPr/>
        <w:t>які продаються власникам об’єктів нерухомого майна, що розташоване на них</w:t>
      </w:r>
    </w:p>
    <w:tbl>
      <w:tblPr>
        <w:tblW w:w="15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340"/>
        <w:gridCol w:w="2700"/>
        <w:gridCol w:w="1559"/>
        <w:gridCol w:w="212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проживання фізичної особи або адреса юридичної особ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340"/>
        <w:gridCol w:w="2700"/>
        <w:gridCol w:w="1559"/>
        <w:gridCol w:w="2126"/>
        <w:gridCol w:w="3261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7</w:t>
              <w:tab/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ективне підприємство "Піхта"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ідент. код 2143645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Червоноармійська, 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пункту прийому замовлень пам’ятників з офіс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КП "Піхта" від 17.07.2009р. №8-3151, договір оренди землі №5947 від 01.07.2009р., свідоцтво про право власності на нерухоме майно від 12.02.2009р., зареєстроване Чернівецьким комунальним обласним бюро технічної інвентаризації 01.04.2009р. №26912567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приємець Піц Іван Михайлович (ідент. номер 19252091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                         Ф.Полетаєва, 21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Індустріальний, 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складських приміщ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іца І.М.  від 07.08.2009р. №П-2982/3, договір оренди землі №3975 від 16.08.2007р.,  </w:t>
            </w:r>
            <w:r>
              <w:rPr>
                <w:sz w:val="23"/>
                <w:szCs w:val="23"/>
              </w:rPr>
              <w:t>витяг про реєстрацію права власності на нерухоме майно виданий Чернівецьким комунальним обласним бюро технічної інвентаризації 30.08.2006р. №11682507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приємець Піц Іван Михайлович (ідент. номер 19252091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                         Ф.Полетаєва, 21/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Індустріальний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складських приміщ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іца І.М.  від 07.08.2009р. №П-2982/4, договір оренди землі №3974 від 16.08.2007р.,  </w:t>
            </w:r>
            <w:r>
              <w:rPr>
                <w:sz w:val="23"/>
                <w:szCs w:val="23"/>
              </w:rPr>
              <w:t>витяг про реєстрацію права власності на нерухоме майно виданий Чернівецьким комунальним обласним бюро технічної інвентаризації 22.02.2007р. №13669052</w:t>
            </w:r>
          </w:p>
        </w:tc>
      </w:tr>
    </w:tbl>
    <w:p>
      <w:pPr>
        <w:pStyle w:val="Heading4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екретар міської ради                       </w:t>
        <w:tab/>
        <w:tab/>
        <w:tab/>
        <w:t xml:space="preserve">                     </w:t>
        <w:tab/>
        <w:tab/>
        <w:tab/>
        <w:tab/>
        <w:t xml:space="preserve">      Т.Єремі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4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14:00Z</dcterms:created>
  <dc:creator>*</dc:creator>
  <dc:description/>
  <cp:keywords/>
  <dc:language>en-US</dc:language>
  <cp:lastModifiedBy>PublicRel</cp:lastModifiedBy>
  <dcterms:modified xsi:type="dcterms:W3CDTF">2009-09-15T11:14:00Z</dcterms:modified>
  <cp:revision>2</cp:revision>
  <dc:subject/>
  <dc:title>Додаток </dc:title>
</cp:coreProperties>
</file>