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2 сесія  V скликання</w:t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sz w:val="28"/>
          <w:szCs w:val="28"/>
          <w:u w:val="single"/>
        </w:rPr>
        <w:t>16.07.2009</w:t>
      </w: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№ </w:t>
      </w:r>
      <w:r>
        <w:rPr>
          <w:b/>
          <w:sz w:val="28"/>
          <w:szCs w:val="28"/>
          <w:u w:val="single"/>
          <w:lang w:val="ru-RU"/>
        </w:rPr>
        <w:t>1016</w:t>
      </w:r>
      <w:r>
        <w:rPr>
          <w:b/>
          <w:bCs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958" w:hRule="atLeast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в рішення 36 сесії міської ради </w:t>
            </w: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 xml:space="preserve"> скликання                             від 29.09.2005 року № 841 «Про затвердження переліку розміщення автозаправних станцій в місті Чернівцях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Відповідно до статті 26 Закону України “Про місцеве самоврядування в Україні”, Земельного кодексу України, керуючись Правилами використання та забудови території міста Чернівців, затвердженими рішенням 34 сесії міської ради 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07.07.2005р. №763 та генеральним планом міста, затвердженим рішенням 26 сесії міської ради 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                      від 04.11.2004р. №562, розглянувши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Л А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" w:firstLine="666"/>
        <w:jc w:val="both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Внести зміни </w:t>
      </w:r>
      <w:r>
        <w:rPr>
          <w:bCs/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додаток 3 до рішення 36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9.09.2005р. №841</w:t>
      </w:r>
      <w:r>
        <w:rPr>
          <w:sz w:val="28"/>
          <w:szCs w:val="28"/>
        </w:rPr>
        <w:t xml:space="preserve"> щодо затвердження переліку </w:t>
      </w:r>
      <w:r>
        <w:rPr>
          <w:sz w:val="28"/>
        </w:rPr>
        <w:t>резервних земельних ділянок під розміщення автозаправних станцій у місті Чернівцях, надання яких здійснюватиметься на конкурсних засадах</w:t>
      </w:r>
      <w:r>
        <w:rPr>
          <w:sz w:val="28"/>
          <w:szCs w:val="28"/>
        </w:rPr>
        <w:t xml:space="preserve">, а саме: доповнити пунктом 4 </w:t>
      </w:r>
      <w:r>
        <w:rPr>
          <w:b/>
          <w:sz w:val="28"/>
          <w:szCs w:val="28"/>
        </w:rPr>
        <w:t>«вул. Калинівська,1-А»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, директора департаменту містобудівного комплексу  та  земельних  відносин  міської ради  Бойка І.В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tabs>
          <w:tab w:val="clear" w:pos="708"/>
          <w:tab w:val="right" w:pos="963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М.Федорук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  <w:t>Електронний варіант відповідає оригіналу рішення – Ю.Соко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4:39:00Z</dcterms:created>
  <dc:creator>*</dc:creator>
  <dc:description/>
  <cp:keywords/>
  <dc:language>en-US</dc:language>
  <cp:lastModifiedBy>PublicRel</cp:lastModifiedBy>
  <dcterms:modified xsi:type="dcterms:W3CDTF">2009-07-28T14:39:00Z</dcterms:modified>
  <cp:revision>2</cp:revision>
  <dc:subject/>
  <dc:title> </dc:title>
</cp:coreProperties>
</file>