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міська рада</w:t>
      </w:r>
    </w:p>
    <w:p>
      <w:pPr>
        <w:pStyle w:val="Heading3"/>
        <w:rPr/>
      </w:pPr>
      <w:r>
        <w:rPr>
          <w:sz w:val="32"/>
          <w:szCs w:val="32"/>
          <w:lang w:val="uk-UA"/>
        </w:rPr>
        <w:t>41 сесія V скликання</w:t>
      </w:r>
    </w:p>
    <w:p>
      <w:pPr>
        <w:pStyle w:val="Heading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Heading4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  <w:t>25.06.2009 №</w:t>
      </w:r>
      <w:r>
        <w:rPr>
          <w:b w:val="false"/>
          <w:sz w:val="27"/>
          <w:szCs w:val="27"/>
        </w:rPr>
        <w:t>99</w:t>
      </w:r>
      <w:r>
        <w:rPr>
          <w:b w:val="false"/>
          <w:sz w:val="27"/>
          <w:szCs w:val="27"/>
          <w:lang w:val="en-US"/>
        </w:rPr>
        <w:t>1</w:t>
      </w:r>
      <w:r>
        <w:rPr>
          <w:b w:val="false"/>
          <w:sz w:val="27"/>
          <w:szCs w:val="27"/>
          <w:lang w:val="uk-UA"/>
        </w:rPr>
        <w:tab/>
        <w:tab/>
        <w:tab/>
        <w:tab/>
        <w:tab/>
        <w:t xml:space="preserve">                  м. Чернівці</w:t>
      </w:r>
    </w:p>
    <w:p>
      <w:pPr>
        <w:pStyle w:val="Normal"/>
        <w:rPr>
          <w:b/>
          <w:b/>
          <w:sz w:val="27"/>
          <w:szCs w:val="27"/>
          <w:lang w:val="uk-UA" w:eastAsia="ru-RU"/>
        </w:rPr>
      </w:pPr>
      <w:r>
        <w:rPr>
          <w:b/>
          <w:sz w:val="27"/>
          <w:szCs w:val="27"/>
          <w:lang w:val="uk-UA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хід виконання Програми реконструкції мереж електропостачання житлового фонду територіальної громади  м. Чернівців на 2006-2010 рр., затвердженої  рішенням  42 сесії міської ради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3.03.2006 року № 97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ою реконструкції мереж електропостачання житлового фонду територіальної громади м. Чернівців на 2006 – 2010 роки, затвердженої  рішенням 42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3.03.2006 року № 979, передбачалось у 2008 році провести реконструкцію об’єктів електропостачання на 1,686 млн.грн., в тому числі: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Шевченківський                       -    379,8 тис.грн;</w:t>
      </w:r>
    </w:p>
    <w:p>
      <w:pPr>
        <w:pStyle w:val="Normal"/>
        <w:rPr/>
      </w:pPr>
      <w:r>
        <w:rPr>
          <w:b/>
          <w:sz w:val="28"/>
          <w:szCs w:val="28"/>
        </w:rPr>
        <w:tab/>
        <w:t>Першотравневий                       -   258,5 тис.грн.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дгірський                                -      35,1 тис.грн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Всього по районах:</w:t>
      </w:r>
      <w:r>
        <w:rPr>
          <w:b/>
          <w:sz w:val="28"/>
          <w:szCs w:val="28"/>
        </w:rPr>
        <w:tab/>
        <w:t xml:space="preserve">               -  </w:t>
      </w:r>
      <w:r>
        <w:rPr>
          <w:b/>
          <w:i/>
          <w:sz w:val="28"/>
          <w:szCs w:val="28"/>
        </w:rPr>
        <w:t xml:space="preserve">  673,4 тис.грн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ВАТ ЕК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Чернівціобленерго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-   1,0126 млн.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актично у 2008 році на виконання програми міським та районними у місті рад бюджетами виділено  </w:t>
      </w:r>
      <w:r>
        <w:rPr>
          <w:b/>
          <w:sz w:val="28"/>
          <w:szCs w:val="28"/>
        </w:rPr>
        <w:t>404,908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с. грн. (60,1%)  </w:t>
      </w:r>
      <w:r>
        <w:rPr>
          <w:sz w:val="28"/>
          <w:szCs w:val="28"/>
        </w:rPr>
        <w:t xml:space="preserve"> від запланованих, в тому числі 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Шевченківський                       -    315,9      тис.грн;</w:t>
      </w:r>
    </w:p>
    <w:p>
      <w:pPr>
        <w:pStyle w:val="Normal"/>
        <w:rPr/>
      </w:pPr>
      <w:r>
        <w:rPr>
          <w:b/>
          <w:sz w:val="28"/>
          <w:szCs w:val="28"/>
        </w:rPr>
        <w:tab/>
        <w:t>Першотравневий                      -      65,483  тис.грн.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адгірський                               -      23,525 тис.грн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Всього по районах:</w:t>
      </w:r>
      <w:r>
        <w:rPr>
          <w:b/>
          <w:sz w:val="28"/>
          <w:szCs w:val="28"/>
        </w:rPr>
        <w:tab/>
        <w:t xml:space="preserve">              -    404,908</w:t>
      </w:r>
      <w:r>
        <w:rPr>
          <w:b/>
          <w:i/>
          <w:sz w:val="28"/>
          <w:szCs w:val="28"/>
        </w:rPr>
        <w:t xml:space="preserve"> тис.грн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ВАТ ЕК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Чернівціобленерго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-  9008,792 тис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Шевченківському районі проведено реконструкцію 13 електричних щитових,  освітлення 2-х сходових  клітин,  реконструкцію 955 метрів кабельних мереж та 4-х  міжбудинкових шлейфів на суму 315,9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Першотравневому районі відповідно проведено реконструкцію 43  електричних щитових та освітлення  6-ти сходових клітин на суму 65,483  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Садгірському районі відповідно  проведено реконструкцію 4-х електричних щитових на суму 23,525 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ергопостачальною компанією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ціобленерго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 xml:space="preserve">у 2008 році на виконання Програми виділено </w:t>
      </w:r>
      <w:r>
        <w:rPr>
          <w:b/>
          <w:sz w:val="28"/>
          <w:szCs w:val="28"/>
        </w:rPr>
        <w:t xml:space="preserve">9008,792 тис.грн., </w:t>
      </w:r>
      <w:r>
        <w:rPr>
          <w:sz w:val="28"/>
          <w:szCs w:val="28"/>
        </w:rPr>
        <w:t xml:space="preserve">що у 8,8 рази більше від передбачених  Програмою. За ці кошти  Чернівецьким  районом  електрич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еж проведено реконструкцію мереж електропостачання 28 вулиць м.Чернівців, капітальний ремонт 42 розподільчих шкафів, 24 - кабельних вводи до будинків та 1,26км і 4,8км кабельних мереж 10/6/0,4 кВ., реконструйовано 1 трансформаторну підстанц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26 Закону України “Про місцеве самоврядування в Україні”, розглянувши інформацію про хід виконання Програми реконструкції мереж електропостачання житлового фонду територіальної громади  м. Чернівців на 2006-2010 роки, </w:t>
      </w:r>
      <w:r>
        <w:rPr>
          <w:b/>
          <w:sz w:val="28"/>
          <w:szCs w:val="28"/>
        </w:rPr>
        <w:t>Чернівецька місь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про хід виконання у 2008 році Програми реконструкції мереж електропостачання житлового фонду територіальної громади                           м. Чернівців на 2006 – 2010 роки взяти  до уваги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АТ ЕК “Чернівціобленерго” (Команяк Я.Я.) та районним у місті радам  (Бурега Ю.І., Ваньчицький Ю.А., Пазюк М.Д.) забезпечити в поточному році виконання програми реконструкції мереж електропостачання житлового фонду по мірі виділення коштів. Рекомендувати енергопостачальній компанії укріпити ЛЕП, яка знаходиться в аварійному стані на березі р. Прут біля мікрорайону “Ленківці” та  реконструювати трансформаторну підстанцію в районі вулиць Кобзарської, Ракетної, Таджицької, О.Пархом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житлово-комунального господарства міської ради      (Шумейко О.М.) та фінансовому управлінню міської ради (Прокопець Є.Д.)                    при формуванні бюджету на 2010 рік передбачити асигнування на реалізацію зазначеної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епартаменту житлово-комунального господарства міської ради      (Шумейко О.М.) поінформувати міську раду про хід  виконання цього рішення у червні 2010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житлово-комунального господарства міської ради Шумейка О.М. та голів районних у місті рад Бурегу Ю.І., Ваньчицького Ю.А., Пазюка М.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М.Федорук</w:t>
      </w:r>
    </w:p>
    <w:p>
      <w:pPr>
        <w:pStyle w:val="Normal"/>
        <w:rPr/>
      </w:pPr>
      <w:r>
        <w:rPr/>
        <w:t>Електронний варіант відповідає оригіналу рішення  - заступник начальника відділу  транспорту, зв’язку та енергетики ДЖКГ О.Пилип’як</w:t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хід виконання Програми реконструкції мереж електропостачання житлового фонду територіальної громади м. Чернівців на 2006-2010 р., затвердженої  рішенням  42 сесії міської ради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3.03.2006 року № 97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конструкції мереж електропостачання житлового фонду територіальної громади м. Чернівців на 2006 – 2010 роки передбачає  реконструкцію 66 км кабельних ліній, 38 трансформаторних підстанцій, 366 електрощитових, та  18 км міжбудинкових електромереж (шлейфі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ункові витрати на реалізацію програми становлять  </w:t>
      </w:r>
      <w:r>
        <w:rPr>
          <w:b/>
          <w:sz w:val="28"/>
          <w:szCs w:val="28"/>
        </w:rPr>
        <w:t>9,824  млн.грн.,</w:t>
      </w:r>
      <w:r>
        <w:rPr>
          <w:sz w:val="28"/>
          <w:szCs w:val="28"/>
        </w:rPr>
        <w:t xml:space="preserve"> у тому числі за рахунок коштів енергопостачальної компанії </w:t>
      </w:r>
      <w:r>
        <w:rPr>
          <w:b/>
          <w:i/>
          <w:sz w:val="28"/>
          <w:szCs w:val="28"/>
        </w:rPr>
        <w:t>6,124 млн.грн</w:t>
      </w:r>
      <w:r>
        <w:rPr>
          <w:sz w:val="28"/>
          <w:szCs w:val="28"/>
        </w:rPr>
        <w:t>. Програмою визначено об’єкти, які потребують першочергової реконструкції на період до 2010 року в наступних обсягах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8 рік - </w:t>
      </w:r>
      <w:r>
        <w:rPr>
          <w:b/>
          <w:sz w:val="28"/>
          <w:szCs w:val="28"/>
        </w:rPr>
        <w:t>1685,9</w:t>
      </w:r>
      <w:r>
        <w:rPr>
          <w:sz w:val="28"/>
          <w:szCs w:val="28"/>
        </w:rPr>
        <w:t xml:space="preserve"> тис.грн., в т.ч. ВАТ ЕК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ціобленерго</w:t>
      </w:r>
      <w:r>
        <w:rPr>
          <w:sz w:val="28"/>
          <w:szCs w:val="28"/>
          <w:lang w:val="ru-RU"/>
        </w:rPr>
        <w:t xml:space="preserve">”- </w:t>
      </w:r>
      <w:r>
        <w:rPr>
          <w:b/>
          <w:sz w:val="28"/>
          <w:szCs w:val="28"/>
          <w:lang w:val="ru-RU"/>
        </w:rPr>
        <w:t>1012,6</w:t>
      </w:r>
      <w:r>
        <w:rPr>
          <w:sz w:val="28"/>
          <w:szCs w:val="28"/>
          <w:lang w:val="ru-RU"/>
        </w:rPr>
        <w:t xml:space="preserve"> тис.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09 рік - </w:t>
      </w:r>
      <w:r>
        <w:rPr>
          <w:b/>
          <w:sz w:val="28"/>
          <w:szCs w:val="28"/>
        </w:rPr>
        <w:t>1513,3</w:t>
      </w:r>
      <w:r>
        <w:rPr>
          <w:sz w:val="28"/>
          <w:szCs w:val="28"/>
        </w:rPr>
        <w:t xml:space="preserve"> тис.грн., в т.ч. ВАТ ЕК “Чернівціобленерго”-   </w:t>
      </w:r>
      <w:r>
        <w:rPr>
          <w:b/>
          <w:sz w:val="28"/>
          <w:szCs w:val="28"/>
        </w:rPr>
        <w:t>791,7</w:t>
      </w:r>
      <w:r>
        <w:rPr>
          <w:sz w:val="28"/>
          <w:szCs w:val="28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10 рік - </w:t>
      </w:r>
      <w:r>
        <w:rPr>
          <w:b/>
          <w:sz w:val="28"/>
          <w:szCs w:val="28"/>
        </w:rPr>
        <w:t>1180,4</w:t>
      </w:r>
      <w:r>
        <w:rPr>
          <w:sz w:val="28"/>
          <w:szCs w:val="28"/>
        </w:rPr>
        <w:t xml:space="preserve"> тис.грн., в т.ч. ВАТ ЕК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ціобленерго</w:t>
      </w:r>
      <w:r>
        <w:rPr>
          <w:sz w:val="28"/>
          <w:szCs w:val="28"/>
          <w:lang w:val="ru-RU"/>
        </w:rPr>
        <w:t xml:space="preserve">”-   </w:t>
      </w:r>
      <w:r>
        <w:rPr>
          <w:b/>
          <w:sz w:val="28"/>
          <w:szCs w:val="28"/>
          <w:lang w:val="ru-RU"/>
        </w:rPr>
        <w:t>871,6</w:t>
      </w:r>
      <w:r>
        <w:rPr>
          <w:sz w:val="28"/>
          <w:szCs w:val="28"/>
          <w:lang w:val="ru-RU"/>
        </w:rPr>
        <w:t xml:space="preserve"> тис.гр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08 році зазначеною Програмою передбачалось провести реконструкцію об’єктів електропостачання на 1,6859  млн.грн., в тому числі по районах: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</w:t>
      </w:r>
      <w:r>
        <w:rPr>
          <w:b/>
          <w:sz w:val="28"/>
          <w:szCs w:val="28"/>
        </w:rPr>
        <w:t>евченківський                       -    379,8  тис.грн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ершотравневий                      -    258,5  тис.грн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адгірський                               -      35,0  тис.грн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Всього по районах:</w:t>
      </w:r>
      <w:r>
        <w:rPr>
          <w:b/>
          <w:sz w:val="28"/>
          <w:szCs w:val="28"/>
        </w:rPr>
        <w:tab/>
        <w:t xml:space="preserve">              -    673,3</w:t>
      </w:r>
      <w:r>
        <w:rPr>
          <w:b/>
          <w:i/>
          <w:sz w:val="28"/>
          <w:szCs w:val="28"/>
        </w:rPr>
        <w:t xml:space="preserve">  тис.грн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ВАТ ЕК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Чернівціобленерго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-      1,0126 млн.грн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Фактично у 2008 році на виконання програми міським та районними у місті рад бюджетами виділено  </w:t>
      </w:r>
      <w:r>
        <w:rPr>
          <w:b/>
          <w:sz w:val="28"/>
          <w:szCs w:val="28"/>
        </w:rPr>
        <w:t>404,908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с. грн. (60,1%)  </w:t>
      </w:r>
      <w:r>
        <w:rPr>
          <w:sz w:val="28"/>
          <w:szCs w:val="28"/>
        </w:rPr>
        <w:t xml:space="preserve"> від запланованих, в тому числі 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Шевченківський                       -    315,9      тис.грн;</w:t>
      </w:r>
    </w:p>
    <w:p>
      <w:pPr>
        <w:pStyle w:val="Normal"/>
        <w:rPr/>
      </w:pPr>
      <w:r>
        <w:rPr>
          <w:b/>
          <w:sz w:val="28"/>
          <w:szCs w:val="28"/>
        </w:rPr>
        <w:tab/>
        <w:t>Першотравневий                      -      65,483  тис.грн.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адгірський                               -      23,525 тис.грн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Всього по районах:</w:t>
      </w:r>
      <w:r>
        <w:rPr>
          <w:b/>
          <w:sz w:val="28"/>
          <w:szCs w:val="28"/>
        </w:rPr>
        <w:tab/>
        <w:t xml:space="preserve">              -    404,908</w:t>
      </w:r>
      <w:r>
        <w:rPr>
          <w:b/>
          <w:i/>
          <w:sz w:val="28"/>
          <w:szCs w:val="28"/>
        </w:rPr>
        <w:t xml:space="preserve"> тис.грн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ВАТ ЕК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Чернівціобленерго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-  9008,792 тис грн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Шевченківському районі проведено реконструкцію 13 електричних щитових,  освітлення 2-х сходових  клітин,  реконструкцію 955 метрів кабельних мереж та 4-х  міжбудинкових шлейфів на суму 315,9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Першотравневому районі відповідно проведено реконструкцію 43  електричних щитових та освітлення  6-ти сходових клітин на суму 65,483  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Садгірському районі відповідно  проведено реконструкцію 4-х електричних щитових на суму 23,525 тис.гр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нергопостачальною компанією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ціобленерго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 xml:space="preserve">у 2008 році на виконання Програми виділено </w:t>
      </w:r>
      <w:r>
        <w:rPr>
          <w:b/>
          <w:sz w:val="28"/>
          <w:szCs w:val="28"/>
        </w:rPr>
        <w:t xml:space="preserve">9008,792 тис.грн., </w:t>
      </w:r>
      <w:r>
        <w:rPr>
          <w:sz w:val="28"/>
          <w:szCs w:val="28"/>
        </w:rPr>
        <w:t>що у 8,8 рази більше від передбачених Програмою. За ці кошти Чернівецьким районом електричних мереж проведено реконструкцію мереж електропостачання 28 вулиць м. Чернівців, капітальний ремонт 42 розподільчих шкафів, 24 - кабельних вводи до будинків та 1,26 км і 4,8 км кабельних мереж 10/6/0,4 кВ., реконструйовано 1 трансформаторну підстанці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даток :  Перелік об’єктів на яких проведена реконструкція мереж електропостачання житлового фонду територіальної громади м. Чернівців в 2008 роц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міської ради  </w:t>
        <w:tab/>
        <w:tab/>
        <w:t xml:space="preserve">              О.Шумей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ів на яких проведена реконструкція мереж електропостачання житлового фонду територіальної громади м. Чернівців в 2008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326"/>
        <w:gridCol w:w="4500"/>
        <w:gridCol w:w="12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об’є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об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ЖРЕП -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Ф. Полетаєва, 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 1 ел.щит. 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ітлення 2 сходових кліт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 тис.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sz w:val="28"/>
                <w:szCs w:val="28"/>
              </w:rPr>
              <w:t>Пр. Незалежності, 117-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кабельних мереж  ( 475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14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ул. Є.Стефюка 3, 3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кабельних мереж  ( 480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 1  ел. щит, освітлення 2-х сходових клітин   і заміна кабельних мереж ( 955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4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П </w:t>
            </w:r>
            <w:r>
              <w:rPr>
                <w:b/>
                <w:sz w:val="28"/>
                <w:szCs w:val="28"/>
                <w:lang w:val="en-US"/>
              </w:rPr>
              <w:t>“</w:t>
            </w:r>
            <w:r>
              <w:rPr>
                <w:b/>
                <w:sz w:val="28"/>
                <w:szCs w:val="28"/>
              </w:rPr>
              <w:t>Регіон-Центр</w:t>
            </w:r>
            <w:r>
              <w:rPr>
                <w:b/>
                <w:sz w:val="28"/>
                <w:szCs w:val="28"/>
                <w:lang w:val="en-US"/>
              </w:rPr>
              <w:t>”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2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.Заньковецької,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7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линянська,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  10 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ЖРЕП-17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воноармійська, 83-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шлей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воноармійська, 87-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шлей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 Півд. - Кільцева,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шлей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 3-х  шлей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 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Санітарія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2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 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Півд.- Кільцева, 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шлей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0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 2 ел.щ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 1 шлей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1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по району :</w:t>
            </w:r>
          </w:p>
          <w:p>
            <w:pPr>
              <w:pStyle w:val="Normal"/>
              <w:ind w:right="-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конструкція 13  ел.щит.     </w:t>
            </w:r>
          </w:p>
          <w:p>
            <w:pPr>
              <w:pStyle w:val="Normal"/>
              <w:ind w:right="-8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вітлення сходових 2-х  клітин </w:t>
            </w:r>
          </w:p>
          <w:p>
            <w:pPr>
              <w:pStyle w:val="Normal"/>
              <w:ind w:right="-87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 2-х  кабельних мереж та 4-х шлей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9 тис.грн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невий райо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ЖРЕП -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7 тис.гр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0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5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7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7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6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7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7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7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 освіт.1  сх.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 тис.грн.</w:t>
            </w:r>
          </w:p>
        </w:tc>
      </w:tr>
      <w:tr>
        <w:trPr>
          <w:trHeight w:val="1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конструкція  18  ел.щит.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конструкція мереж осв..1  сх.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4,761тис.гр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ЖРЕП - 1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О. Боярка, 2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3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У.Кармелюка, 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2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Червоноармійська,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2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. Герцена,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О.Боярка, 8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Головна, 2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В. Сосюри,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В. Сосюри,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. Залізняка, 22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. Залізняка,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.Салтикова - Щедріна, 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2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С.Руданського,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2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8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.Ковальчука, 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О.Боярка, 30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О.Боярка, 6/5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В.Залозецького, 76-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329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 Салтикова -Щедріна, 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 освіт.1  сх.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64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конструкція  22  ел.щит.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конструкція мереж  осв..1  сх.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,173 </w:t>
            </w:r>
            <w:r>
              <w:rPr>
                <w:b/>
              </w:rPr>
              <w:t>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 ”Житлосервіс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 освіт.1  сх.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7 тис.гр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Руська, 283-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 освіт.1  сх.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0 тис.гр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51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 освіт.1  сх.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2 тис.гр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вангардна, 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 освіт.1  сх.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5 тис.гр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81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1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89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1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3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 мереж  освіт.4 сх.кл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8"/>
                <w:szCs w:val="28"/>
              </w:rPr>
              <w:t xml:space="preserve">реконструкція  3  ел.щит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,549 тис.гр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по райо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8"/>
                <w:szCs w:val="28"/>
              </w:rPr>
              <w:t>реконструкція 43  ел.щитових</w:t>
            </w:r>
          </w:p>
          <w:p>
            <w:pPr>
              <w:pStyle w:val="Normal"/>
              <w:ind w:right="-87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ереж осв. 6  сх.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5,483 </w:t>
            </w:r>
            <w:r>
              <w:rPr>
                <w:b/>
              </w:rPr>
              <w:t>тис.грн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гірський район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ЖРЕП -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вул. І.Карбулицького, 30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4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25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по райо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ія 4 ел.щ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525 тис.грн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Т ЕК “Чернівціобленерго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иці Заставнянська, Головна, Фабріціуса, Димківська, Лозівська, Ясенева, Тополина, Фіалкова, Маршала Рибалки, Селятинська, Б.Хмельницького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 Нечуя - Левицького, Тернопільська, Руська, Кіровоградська, Кіцковеллі, Путильська, Донецька, Макіївська, Л.Українки, Жасминна, проспект Незалежності, Ставропольська, Винниченка, Кармелюка, Ромаданівська, провулок Донецький і  Стрийськ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повітряних ліній електропередач 0,4 кВ з заміною проводу на СІ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,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иці Заставнянська і Ромаданівсь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овітряних ліній електропередач 6/10 кВ  (1,26 км)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27 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иці О.Кобилянської, Гагаріна, Руська, І.Франка, Сагайдачного, Комарова, Червоноармійська, проспект Незалежності, бульвар Героїв Сталіграду, Галицький Шлях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абельних мереж  0,4 кВ   (4,8 км)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кабельних мереж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П 173 –  ТП 20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П  14 – ТП 144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П 14 – ТП 20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П 55 – ТП 1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кабельних мереж  6/10 кВ   (1,45 к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– 763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110/10 “Хімзавод”  ТП-75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 110/10 “Арсенал”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-1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31" w:hanging="0"/>
              <w:rPr/>
            </w:pPr>
            <w:r>
              <w:rPr>
                <w:sz w:val="28"/>
                <w:szCs w:val="28"/>
              </w:rPr>
              <w:t xml:space="preserve">Будівництво кабельних мереж ПС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ут</w:t>
            </w:r>
            <w:r>
              <w:rPr>
                <w:sz w:val="28"/>
                <w:szCs w:val="28"/>
                <w:lang w:val="ru-RU"/>
              </w:rPr>
              <w:t>” – РП-3 ( 5,01 км)</w:t>
            </w:r>
          </w:p>
          <w:p>
            <w:pPr>
              <w:pStyle w:val="Normal"/>
              <w:ind w:right="-1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- 752   віл. Хотинсь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53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обленерго 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008,792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с грн.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09 рік зазначеною Програмою передбачено виконання робіт з реконструкції мереж житлового фонду територіальної громади м. Чернівців на суму 1503,3 тис.грн.,  в т.ч. у Шевченківському районі на 536,2 тис.грн., Першотравневому – 34,0 тис.грн. та Садгірському – 151,4 тис.грн., ВАТ ЕК “Чернівціобленерго” – 791,7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міської ради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ань житлово-комунального господар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 і охорони навколишнього середовища</w:t>
        <w:tab/>
        <w:t xml:space="preserve">           </w:t>
        <w:tab/>
        <w:t xml:space="preserve">              О.Охот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господарства  міської ради                                  О.Шумейк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ЗАТВЕРДЖУЮ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ab/>
        <w:tab/>
        <w:t>Секретар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______________ Єремічук Т.М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 xml:space="preserve">“___”  ____________ 2009 </w:t>
      </w:r>
      <w:r>
        <w:rPr/>
        <w:t>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ісії по підготовці проекту рішення на розгляд сесії міської ради з пит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 хід виконання Програми реконструкції мереж електропостачання житлового фонду територіальної громади м. Чернівців на 2006-2010 рр.”, затвердженої  рішенням </w:t>
      </w:r>
    </w:p>
    <w:p>
      <w:pPr>
        <w:pStyle w:val="Normal"/>
        <w:jc w:val="center"/>
        <w:rPr/>
      </w:pPr>
      <w:r>
        <w:rPr>
          <w:b/>
        </w:rPr>
        <w:t>42 сесії міської ради І</w:t>
      </w:r>
      <w:r>
        <w:rPr>
          <w:b/>
          <w:lang w:val="en-US"/>
        </w:rPr>
        <w:t>V</w:t>
      </w:r>
      <w:r>
        <w:rPr>
          <w:b/>
        </w:rPr>
        <w:t xml:space="preserve"> скликання від 23.03.2006 року № 979 </w:t>
      </w:r>
    </w:p>
    <w:p>
      <w:pPr>
        <w:pStyle w:val="Normal"/>
        <w:rPr/>
      </w:pPr>
      <w:r>
        <w:rPr/>
        <w:t>Голова комісії 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590"/>
        <w:gridCol w:w="5766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Охотський </w:t>
            </w:r>
          </w:p>
          <w:p>
            <w:pPr>
              <w:pStyle w:val="Normal"/>
              <w:rPr/>
            </w:pPr>
            <w:r>
              <w:rPr/>
              <w:t>Олег Євген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міської ради, голова постійної комісії з питань житлово-комунального господарства та охорони навколишнього середовища (за згодою)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>Заступник голови комісії :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Манчуленко </w:t>
            </w:r>
          </w:p>
          <w:p>
            <w:pPr>
              <w:pStyle w:val="Normal"/>
              <w:rPr/>
            </w:pPr>
            <w:r>
              <w:rPr/>
              <w:t xml:space="preserve">Василь Іванович 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директора, начальник управління житлов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>Секретар комісії :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>Ротарь</w:t>
            </w:r>
          </w:p>
          <w:p>
            <w:pPr>
              <w:pStyle w:val="Normal"/>
              <w:rPr/>
            </w:pPr>
            <w:r>
              <w:rPr/>
              <w:t>Алік Давид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иробничо-технічного відділу управління житлового господарства департаменту житлово-комунального господарства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>Члени комісії: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>Баланюк</w:t>
            </w:r>
          </w:p>
          <w:p>
            <w:pPr>
              <w:pStyle w:val="Normal"/>
              <w:rPr/>
            </w:pPr>
            <w:r>
              <w:rPr/>
              <w:t>Дмитро Василь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Шевченківської районної ради з питань діяльності виконавчих органів рад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Качинський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ний інженер Чернівецького району електричних мереж (за згодою); 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Коломієць  </w:t>
            </w:r>
          </w:p>
          <w:p>
            <w:pPr>
              <w:pStyle w:val="Normal"/>
              <w:rPr/>
            </w:pPr>
            <w:r>
              <w:rPr/>
              <w:t>Олексій Миколай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міської ради (за згодою)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Кушнірик </w:t>
            </w:r>
          </w:p>
          <w:p>
            <w:pPr>
              <w:pStyle w:val="Normal"/>
              <w:rPr/>
            </w:pPr>
            <w:r>
              <w:rPr/>
              <w:t>Ярослав Денис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директора, начальник управління комунальн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Мальков </w:t>
            </w:r>
          </w:p>
          <w:p>
            <w:pPr>
              <w:pStyle w:val="Normal"/>
              <w:rPr/>
            </w:pPr>
            <w:r>
              <w:rPr/>
              <w:t>Віталій Анатолій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Садгірської районної ради з питань діяльності виконавчих органів рад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rPr/>
            </w:pPr>
            <w:r>
              <w:rPr/>
              <w:t>Людмила Павлі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фінансування підприємств комунальної власності фінансового управління міської рад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>Пилип</w:t>
            </w:r>
            <w:r>
              <w:rPr>
                <w:lang w:val="en-US"/>
              </w:rPr>
              <w:t>”</w:t>
            </w:r>
            <w:r>
              <w:rPr/>
              <w:t xml:space="preserve">як </w:t>
            </w:r>
          </w:p>
          <w:p>
            <w:pPr>
              <w:pStyle w:val="Normal"/>
              <w:rPr/>
            </w:pPr>
            <w:r>
              <w:rPr/>
              <w:t>Олег Степан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а відділу транспорту, зв’язку та енергетики управління комунальн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Паскар </w:t>
            </w:r>
          </w:p>
          <w:p>
            <w:pPr>
              <w:pStyle w:val="Normal"/>
              <w:rPr/>
            </w:pPr>
            <w:r>
              <w:rPr/>
              <w:t>Олександр Євген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міської ради (за згодою)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 xml:space="preserve">Чесонов </w:t>
            </w:r>
          </w:p>
          <w:p>
            <w:pPr>
              <w:pStyle w:val="Normal"/>
              <w:rPr/>
            </w:pPr>
            <w:r>
              <w:rPr/>
              <w:t>Анатолій Анатолій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міської ради (за згодою)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/>
              <w:t>Штефуник</w:t>
            </w:r>
          </w:p>
          <w:p>
            <w:pPr>
              <w:pStyle w:val="Normal"/>
              <w:rPr/>
            </w:pPr>
            <w:r>
              <w:rPr/>
              <w:t>Юрій Степан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Першотравневої районної ради з питань діяльності виконавчих органів ради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ект рішення сесії міської ради та інформацію з цього питання надати в організаційний відділ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рганізаційного відділу </w:t>
      </w:r>
    </w:p>
    <w:p>
      <w:pPr>
        <w:pStyle w:val="Normal"/>
        <w:rPr/>
      </w:pPr>
      <w:r>
        <w:rPr/>
        <w:t>міської ради                                                                                           О.Фусті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szCs w:val="20"/>
      <w:lang w:val="ru-RU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9:00Z</dcterms:created>
  <dc:creator>*</dc:creator>
  <dc:description/>
  <cp:keywords/>
  <dc:language>en-US</dc:language>
  <cp:lastModifiedBy>PublicRel</cp:lastModifiedBy>
  <dcterms:modified xsi:type="dcterms:W3CDTF">2009-07-13T13:49:00Z</dcterms:modified>
  <cp:revision>4</cp:revision>
  <dc:subject/>
  <dc:title>  </dc:title>
</cp:coreProperties>
</file>