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ішення 41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25.06.2009 №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8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вестицій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екти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аво реалізації яких надаватиметься переможцям інвестиційних конкурс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1620"/>
        <w:gridCol w:w="1676"/>
        <w:gridCol w:w="1924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інвестиційного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дба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ув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сяг інвестицій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вестицій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о проек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ий проект з будівництва торгово-побутового комплексу на вул. І. Бойка, 14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3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о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інвестиційного проекту надасть можливіс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творити до 100 нових робочих місць із залученням трудових ресурсів мікрорайо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окращи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лагоустрій прилеглих вулиц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творити соціально-побутові умови для проживання населення мікрорайону «Ленківці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ий бюджет поповниться на величину відрахувань від внеску забудовника у створення і розвиток інженерно-транспортної та соціальної інфраструктури міста Чернівців згідно з Положенням, затвердженого рішенням 35 сесії Чернівецької міської ради 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від 24.12.2008 р.№ 803 – близько 10%, 150 0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ий проект з будівництва приватного дитячого садка на                   вул. Братів Кантемирів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о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інвестиційного проекту надасть можливіс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творити до 25 нових робочих місц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розвивати соціально-побутові заклади в мікрорайоні «Ленківці», що дозволить створити сприятливі умови для всебічного гармонічного розвитку дітей дошкільного ві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кращити благоустрій прилеглих територ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бюджет поповниться на величину відрахувань від внесків забудовника у створення і розвиток інженерно-транспортної та соціальної інфраструктури міста Чернівців згідно з Положенням, затвердженого рішенням 35 сесії Чернівецької міської ради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від 24.12.2008 р.№ 803 – близько 5%, 50 0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вестиційний проект з благоустрою дитячого майданчика на вул. Л. Кобилиці, 8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А з будівництвом дитячого кафе, спортивного, ігрового майданчиків та підземного паркін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і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я інвестиційного проекту надасть можливіс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ліквідувати осередок стихійної торгівлі та збори груп підлітків у нічний час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лучити дітей мікрорайону до відпочинку на ігровому та спортивному майданч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довольнити потреби населення мікрорайону послугами громадського харчування та місцями зберігання приватного легкового автотранспор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творити 5 нових робочих місц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кращити благоустрій території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ий бюджет поповниться на величину відрахувань від внесків забудовника у створення і розвиток інженерно-транспортної та соціальної інфраструктури міста Чернівців згідно з Положенням, затвердженого рішенням 35 сесії Чернівецької міської ради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від 24.12.2008 р.№ 803 – близько 10%, 100 000 грн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                        Т. 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7:00Z</dcterms:created>
  <dc:creator>*</dc:creator>
  <dc:description/>
  <cp:keywords/>
  <dc:language>en-US</dc:language>
  <cp:lastModifiedBy>PublicRel</cp:lastModifiedBy>
  <dcterms:modified xsi:type="dcterms:W3CDTF">2009-07-13T13:07:00Z</dcterms:modified>
  <cp:revision>2</cp:revision>
  <dc:subject/>
  <dc:title>                                                                                                                                                          Додаток                                                                                             </dc:title>
</cp:coreProperties>
</file>