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574" w:right="45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spacing w:lineRule="exact" w:line="739"/>
        <w:ind w:right="-26" w:firstLine="11"/>
        <w:jc w:val="center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right="-28" w:firstLine="11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ind w:firstLine="11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Чернівецька міська рада</w:t>
      </w:r>
    </w:p>
    <w:p>
      <w:pPr>
        <w:pStyle w:val="Normal"/>
        <w:shd w:fill="FFFFFF" w:val="clear"/>
        <w:ind w:right="-26" w:firstLine="11"/>
        <w:jc w:val="center"/>
        <w:rPr/>
      </w:pPr>
      <w:r>
        <w:rPr>
          <w:b/>
          <w:color w:val="000000"/>
          <w:sz w:val="34"/>
          <w:szCs w:val="34"/>
        </w:rPr>
        <w:t>41</w:t>
      </w:r>
      <w:r>
        <w:rPr>
          <w:b/>
          <w:color w:val="000000"/>
          <w:sz w:val="34"/>
          <w:szCs w:val="34"/>
          <w:lang w:val="uk-UA"/>
        </w:rPr>
        <w:t xml:space="preserve"> сесія V скликання</w:t>
      </w:r>
    </w:p>
    <w:p>
      <w:pPr>
        <w:pStyle w:val="Normal"/>
        <w:shd w:fill="FFFFFF" w:val="clear"/>
        <w:ind w:right="-26" w:firstLine="11"/>
        <w:jc w:val="center"/>
        <w:rPr>
          <w:b/>
          <w:b/>
          <w:color w:val="000000"/>
          <w:spacing w:val="-2"/>
          <w:sz w:val="6"/>
          <w:szCs w:val="6"/>
          <w:lang w:val="uk-UA"/>
        </w:rPr>
      </w:pPr>
      <w:r>
        <w:rPr>
          <w:b/>
          <w:color w:val="000000"/>
          <w:spacing w:val="-2"/>
          <w:sz w:val="6"/>
          <w:szCs w:val="6"/>
          <w:lang w:val="uk-UA"/>
        </w:rPr>
      </w:r>
    </w:p>
    <w:p>
      <w:pPr>
        <w:pStyle w:val="Normal"/>
        <w:shd w:fill="FFFFFF" w:val="clear"/>
        <w:ind w:right="-26" w:firstLine="11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Р І Ш Е Н Н Я</w:t>
      </w:r>
    </w:p>
    <w:p>
      <w:pPr>
        <w:pStyle w:val="Normal"/>
        <w:shd w:fill="FFFFFF" w:val="clear"/>
        <w:ind w:right="-26" w:firstLine="11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14" w:leader="underscore"/>
          <w:tab w:val="left" w:pos="8419" w:leader="none"/>
        </w:tabs>
        <w:ind w:left="53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06</w:t>
      </w:r>
      <w:r>
        <w:rPr>
          <w:color w:val="000000"/>
          <w:sz w:val="28"/>
          <w:szCs w:val="28"/>
          <w:lang w:val="uk-UA"/>
        </w:rPr>
        <w:t>.200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9</w:t>
      </w:r>
      <w:r>
        <w:rPr>
          <w:color w:val="000000"/>
          <w:sz w:val="28"/>
          <w:szCs w:val="28"/>
          <w:lang w:val="en-US"/>
        </w:rPr>
        <w:t>87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shd w:fill="FFFFFF" w:val="clear"/>
        <w:ind w:right="-26" w:firstLine="1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перелік об'єктів комунальної власності міста Чернівців,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які не підлягають приватизації і відчуженню,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несення змін у рішення № 539 від 27.03.2008р.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а відміну рішення №472 від 27.12.2007р.</w:t>
      </w:r>
    </w:p>
    <w:p>
      <w:pPr>
        <w:pStyle w:val="Normal"/>
        <w:shd w:fill="FFFFFF" w:val="clear"/>
        <w:tabs>
          <w:tab w:val="clear" w:pos="708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6 Закону України "Про місцеве самоврядування в Україні", статті 5 Закону України "Про приватизацію державного майна" та  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перелік об’єктів комунальної власності міста Чернівців, які не підлягають приватизації та відчуженню (додається)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Заборонити зміну цільового призначення земельних ділянок та зміну профілю використання під інші види діяльності об’єктів освіти, що зазначені у переліку об’єктів комунальної власності міста Чернівців, які не підлягають приватизації та відчуженню, затвердженому цим рішенням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>3. Внести зміни</w:t>
      </w:r>
      <w:r>
        <w:rPr>
          <w:color w:val="000000"/>
          <w:sz w:val="28"/>
          <w:szCs w:val="28"/>
          <w:lang w:val="uk-UA"/>
        </w:rPr>
        <w:t xml:space="preserve"> у </w:t>
      </w:r>
      <w:r>
        <w:rPr>
          <w:bCs/>
          <w:color w:val="000000"/>
          <w:sz w:val="28"/>
          <w:szCs w:val="28"/>
          <w:lang w:val="uk-UA"/>
        </w:rPr>
        <w:t xml:space="preserve">рішення 26 сесії Чернівецької міської ради                       V скликання від </w:t>
      </w:r>
      <w:r>
        <w:rPr>
          <w:b/>
          <w:bCs/>
          <w:color w:val="000000"/>
          <w:sz w:val="28"/>
          <w:szCs w:val="28"/>
          <w:lang w:val="uk-UA"/>
        </w:rPr>
        <w:t>27.03.2008 р. № 539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Про припинення юридичної особи – міського комунального підприємства "Центральна районна аптека №17", шляхом його ліквідації", вилучивши у пункті 8 слова </w:t>
      </w:r>
      <w:r>
        <w:rPr>
          <w:b/>
          <w:color w:val="000000"/>
          <w:sz w:val="28"/>
          <w:szCs w:val="28"/>
          <w:lang w:val="uk-UA"/>
        </w:rPr>
        <w:t>"без права подальшої приватизації"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>4. Вважати таким, що втратило чинність</w:t>
      </w:r>
      <w:r>
        <w:rPr>
          <w:color w:val="000000"/>
          <w:sz w:val="28"/>
          <w:szCs w:val="28"/>
          <w:lang w:val="uk-UA"/>
        </w:rPr>
        <w:t xml:space="preserve"> рішення 23 сесії Чернівецької міської ради V скликання від </w:t>
      </w:r>
      <w:r>
        <w:rPr>
          <w:b/>
          <w:color w:val="000000"/>
          <w:sz w:val="28"/>
          <w:szCs w:val="28"/>
          <w:lang w:val="uk-UA"/>
        </w:rPr>
        <w:t>27.12.2007 р. № 472</w:t>
      </w:r>
      <w:r>
        <w:rPr>
          <w:color w:val="000000"/>
          <w:sz w:val="28"/>
          <w:szCs w:val="28"/>
          <w:lang w:val="uk-UA"/>
        </w:rPr>
        <w:t xml:space="preserve"> "Про перелік об’єктів комунальної власності міста Чернівців, які не підлягають приватизації"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ернівецький міський голова</w:t>
        <w:tab/>
        <w:t>М.Федорук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41 сесії міської ради V склика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5.06.2009р.</w:t>
            </w:r>
            <w:r>
              <w:rPr>
                <w:sz w:val="28"/>
                <w:szCs w:val="28"/>
              </w:rPr>
              <w:t xml:space="preserve"> №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’єктів комунальної власності міста Чернівц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не підлягають приватизації та відчуженн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ідприємства та установи, що засновані на комунальній власності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територіальної громади міста 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54"/>
        <w:gridCol w:w="3026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ідприємства або установ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идична адреса або адреса розташування об’єктів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Міжнародний аеропорт "Чернівці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Чкалова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true"/>
              <w:snapToGrid w:val="false"/>
              <w:ind w:left="72" w:hanging="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Міський торговельний комплекс "Калинівський ринок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, 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е міське комунальне підприємство "Міськсвітло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Лесин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комунальне підприємство "Чернівціводоканал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унальників, 5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Чернівцітеплокомуненерго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.Максимови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Чернівціміськліфт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6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е міське комунальне підрядне шляхово-експлуатаційне підприємств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.Кошового, 41-А 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Містобуд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 152-Б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міське комунальне підприємство «Проектний інститут "Містопроект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Гайдар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Чернівецьке тролейбусне управління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унальників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міський комунальний виробничий трест зеленого господарства та протизсувних робі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6"/>
                <w:szCs w:val="26"/>
              </w:rPr>
              <w:t>Комунальників, 6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е комунальне підприємство "Аварійно-диспетчерська служба "0-80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Полетаєва, 10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Чернівціспецкомунтранс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асминна, 4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Міський центр організації пасажирських перевезень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рменська, 17-А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Газкомплектприлад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убинська, 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е комунальне підприємство "Спецкомбінат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.</w:t>
            </w:r>
            <w:r>
              <w:rPr>
                <w:sz w:val="28"/>
                <w:szCs w:val="28"/>
              </w:rPr>
              <w:t>Червоноармійська, 159-А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„Історико-культурний заповідник "Кладовища по вул.Зеленій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шинів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е міське комунальне бюро технічної інвентаризаці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6"/>
                <w:szCs w:val="26"/>
              </w:rPr>
              <w:t>А.Кохановського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Реклам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ул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инський, 2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е комунальне підприємство "Муніципальний інфоцентр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рменська, 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Редакція газети "Чернівці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Харчування учнів шкіл м.Чернівців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І.Стасюка, 28-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Нептун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125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"Дельфін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урецька, 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центр соціальної та медичної допомоги одиноким непрацездатним громадянам "Турбота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ніверситетська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бюджетна установа "Чернівецька міська рятувальна служба на воді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Лисенк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ий парк культури та відпочинку ім. Т.Г.Шевчен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дов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Парк Жовтневий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Гайдар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ча установа "Буковин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Гузар, 1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і житлові ремонтно-експлуатаційні підприємства (9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Полетаєва, 10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З.Космодем’янської, 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 площа, 1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Чехова, 2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аробельська, 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Чапаєва, 4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Галицького, 1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0.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ЖРЕП № 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ільні навчальні заклади (51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Чернівецька г</w:t>
            </w:r>
            <w:r>
              <w:rPr>
                <w:sz w:val="28"/>
                <w:szCs w:val="28"/>
              </w:rPr>
              <w:t>імназія № 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пект Незалежності, 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ецька гімназія № 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73, вул.Т.Шевченка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ецька гімназія № 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</w:t>
            </w:r>
            <w:r>
              <w:rPr>
                <w:sz w:val="28"/>
                <w:szCs w:val="28"/>
                <w:lang w:val="en-US"/>
              </w:rPr>
              <w:t xml:space="preserve">ецька </w:t>
            </w:r>
            <w:r>
              <w:rPr>
                <w:sz w:val="28"/>
                <w:szCs w:val="28"/>
              </w:rPr>
              <w:t>гімназія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Щепкіна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ецька гімназія №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Загули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вецька гімназія № 6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А.Шептицького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вецька гімназія № 7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88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Емінеску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 ім.Ю.Федькович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Герцена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14-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Українки, 1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26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25"/>
              <w:rPr/>
            </w:pPr>
            <w:r>
              <w:rPr/>
              <w:t xml:space="preserve"> </w:t>
            </w:r>
            <w:r>
              <w:rPr/>
              <w:t>1.31.1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.Дзержи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Українки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жницька, 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 7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1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режанська, 2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мирівська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Шкільна, 3, 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Турецькій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 1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88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ілоруська, 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 ступенів № 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кирянська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1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отинськ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Глібова, 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вангардна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-ІІІ ступенів № 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 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Загули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2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Є.Стеф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ю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Благоєва, 8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ковецька, 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 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Воробкевич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57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 ступеня № 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Чапаєва, 4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ецька загальноосвітня школа І-ІІІ ступенів № 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ібровецька, 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 15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Карбулицького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3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івецька спеціалізована школа І ступеня № 3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Підкови, 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11, 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Александрі, 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Налєпки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3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Карбулицького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іння, 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спеціалізована школа І-ІІІ ступенів з вивченням єврейського етнокультурного компонента № 4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загальноосвітня школа І-ІІІ ступенів № 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2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освіти молоді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рменська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1.4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ліцей № 1 математичного та економічного профілі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.Штейнбарга, 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ніверситетська, 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1.31.4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ліцей № 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Кобилиці, 88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Ольжича, 12, 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4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ліцей № 3 медичного профіл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Залозецького, 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5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івецький багатопрофільний ліцей №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Стасюка, 1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1.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військово – спортивний    ліцей - інтерна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ковецька, 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копськ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шкільні навчальні заклади (52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ільний навчальний заклад № 1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18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збець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6"/>
                <w:szCs w:val="26"/>
              </w:rPr>
              <w:t>У.Кармелюка, 4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Щепкіна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Й.Главки, 8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Є.Стеф'юк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9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спект Незалежності,</w:t>
            </w:r>
            <w:r>
              <w:rPr>
                <w:sz w:val="28"/>
                <w:szCs w:val="28"/>
              </w:rPr>
              <w:t xml:space="preserve"> 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0 "Попелюшка"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4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тергоф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Кузнецов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ий дошкільний навчальний заклад № 15 для дітей з туберкульозною інтоксикаціє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Гузар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ипинська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шкільний навчальний заклад № 17 "Паросток" для дітей з вадами зор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Коперник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орожинецька, 3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озвитку дитини "Барвінок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1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18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ий дошкільний навчальний заклад № 21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Стасюка, 9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Салтикова-Щедрін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Александрі, 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4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Мусоргського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ий дошкільний навчальний заклад № 25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Достоєвського, 10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улок Надрічний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7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Гайдара, 1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Ломоносова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2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2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0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шкільний навчальний заклад № 31 для розумово відсталих діте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Руданського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2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ий проїзд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3 "Оселя талановитих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28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ий дошкільний навчальний заклад № 34 для частохворіючих діте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 9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5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25-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шкільний навчальний заклад № 36 для дітей з порушенням опорно – рухового апарат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7"/>
                <w:szCs w:val="27"/>
              </w:rPr>
              <w:t>Г.Артемовського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дошкільний навчальний заклад № 37 для дітей з вадами мов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Гаврилюка,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ий дошкільний навчальний заклад № 38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3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либоцька, 7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3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1 "Центр розвитку дитини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Полетаєва,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Стасюка, 10-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5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рвоноармійська, 85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Сосюри, 1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7"/>
                <w:szCs w:val="27"/>
              </w:rPr>
              <w:t>В.Винниченка, 1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Крилова, 2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4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отинська, 4-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5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.Гагаріна, 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4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52 комбінованого тип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.Полетаєва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5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ільний навчальний заклад № 5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.Дарвіна,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5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адок № 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провулок О.Вільшини,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2.5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адок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ашкільні навчальні заклади (8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центр науково-технічної творчості учнівської молод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Стасюка, 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чубея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итячої та юнацької творч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№ 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.Федьковича,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учавська,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довського,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Підкови, 1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плац дітей та юнацтв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А.Барбюса, 6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инок творчості дітей та юнацтва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емократична,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6 Бакинських комісарів, 2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реснева, 1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читель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-студія "Гердан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Поповича,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3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міський клуб юних техніків "Кварц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Заклади охорони здоров'я (18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е комунальне підприє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птека №10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 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        "Аптека №2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43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е комунальне підприємство        "Аптека №8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19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поліклініка №1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20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поліклініка №2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.Українки,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2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поліклініка №5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Чапаєва, 34-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.Стеценка, 5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дитяча клінічна лікарня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 4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клінічна лікарня №2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 1-А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клінічна лікарня №3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00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клінічна лікарня №4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Підкови, 14, 1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Тореза,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отинська, 49-Б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а медична установа "Міська дитяча поліклініка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ект Незалежност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7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, 6 (гараж)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омунальна медична установа "Госпрозрахункова поліклініка профілактичних оглядів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79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ий клінічний пологовий будинок №1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 70, 129, 13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ковинська, 1-А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Амбулаторія загальної практики – сімейної медицини №1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рщівська, 4, 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3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стоматологічна поліклінік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ніверситетська, 34, 5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Вавілова, 6 (склад)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а медична установа "Клінічний пологовий будинок №2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івненська, 8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станція швидкої медичної допомоги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Мусоргського, 8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34.1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медична установа "Міська дитяча стоматологічна поліклінік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 9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.Федьковича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Заклади культури (33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5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нац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№ 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.Мирного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я школа ім. М.Івасю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Гоголя, 7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ий палац культури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 площ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 "Рош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івська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естетики та дозвілл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петівськ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 творчої молоді "Автограф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Фран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мікрорайону "Красногорівк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кирянська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мікрорайону "Цецино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раматорська, 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мікрорайону "Рогізн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озз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</w:rPr>
              <w:t>єднання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мікрорайону "Ленківці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.Вільшини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истецький центр "Садгора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Підкови,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Возз'єднання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культурно-просвітницький центр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ц урочистих поді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озвілля дітей та юнацтва парку ім.Ю.Федькович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Й.Главки,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культури "Вернісаж"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Франк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1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кінотеатр вищого розряду ім.І.Миколайчу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широкоформатний кінотеатр вищого розряду "Чернівці"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ніверситетська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міська бібліоте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дитяча бібліоте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28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28 Червня, 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ренбурзька, 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1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ілору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Підкови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8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1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торожинецька, 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9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2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1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2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.Сагайдачного, 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1 для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 філіал №2 для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Стасюка, 1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іципальна біблі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А.Добрян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країнська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Нерухоме майно, що використовується суб’єктами господарю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ших форм влас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06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истувачі (утримувачі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о назва об’єк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таном на 01.06.2009 р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Регіон-центр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ньковецької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Житлосерві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Санітарія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атне підприємство "Ремжитлосерві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Ентузіастів,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обласний художній музей, Товариство з обмеженою відповідальністю ВП "Тепломережа", муніципальна телерадіокомпанія "Місто" та інш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Емінеску, 2 / Центральна площа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Муніципальний видавничо-інформаційний центр "Місто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7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Граніт Плю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ловна, 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тель "Київ"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обласна універсальна наукова бібліотека ім.І.Івасю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4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люскінців,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івецька обласна бібліотека для діт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Шевчен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омунальна установа "Обласна науково-медична бібліотек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Кобилянської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а комунальна медична установа "Міський протитуберкульозний диспансер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.Максимовича, 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країнська, 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державна санітарно-епідеміологічна станц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обласний театр ляль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обласна філармоні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Заньковецької,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тулок для дітей служби у справах дітей Чернівецької обласної державної адміністр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, підпорядковані відділу у справах сім’ї та молоді Чернівецької міської ради (3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16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творчої та обдарованої молоді "Дискур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воноармійська, 83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16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спеціалізована служба психологічної допом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Шептицького,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2.16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для батьків, що виховують дітей – інвалідів "Паросток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країн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, підпорядковані управлінню по фізичній культурі та спорту міської ради (29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діон "Мальва"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8"/>
                <w:szCs w:val="28"/>
              </w:rPr>
              <w:t>вул. Галицький шлях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оздоровчий комплекс "Олімпія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/>
            </w:pPr>
            <w:r>
              <w:rPr>
                <w:sz w:val="28"/>
                <w:szCs w:val="28"/>
              </w:rPr>
              <w:t>вул. С.Воробкевич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а автомототраса "Суперкро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226-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існі корт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Кобилянської, 47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Хмельницького, 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кстильників,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Героїв Сталінграду, 4-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Гулака-Артемовського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.Герцен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.Богуна,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марова, 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рковий проїзд,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ська, 39 – вул.П.Сагайдачного, 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Чапаєва, 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Чехова, 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Незалежності, 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. Незалежності, 86-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івденно-Кільцева,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Кочубея, 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шинівська,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за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А.Міцкевича,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з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країнська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іон "Ленківці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.Вільшини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іон "Електронмаш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 2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галянська,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дзю-д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2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І.Франка, 25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ий т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ншейний та кругов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.Василевської, 6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7.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т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А.Чайковського, 4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апт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апт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щення захисних споруд цивільної оборони, що обліковуються згідно зі списком в управлінні з питань надзви-чайних ситуацій та цивільного захисту населення Чернівецької міськ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1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               Т.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288"/>
        </w:tabs>
        <w:ind w:left="288" w:hanging="231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b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WW8Num17z1">
    <w:name w:val="WW8Num17z1"/>
    <w:qFormat/>
    <w:rPr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6"/>
      <w:szCs w:val="26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6"/>
      <w:szCs w:val="26"/>
    </w:rPr>
  </w:style>
  <w:style w:type="character" w:styleId="WW8Num27z0">
    <w:name w:val="WW8Num27z0"/>
    <w:qFormat/>
    <w:rPr>
      <w:rFonts w:ascii="Times New Roman" w:hAnsi="Times New Roman" w:cs="Times New Roman"/>
      <w:sz w:val="26"/>
      <w:szCs w:val="26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sz w:val="26"/>
      <w:szCs w:val="26"/>
    </w:rPr>
  </w:style>
  <w:style w:type="character" w:styleId="WW8Num31z0">
    <w:name w:val="WW8Num31z0"/>
    <w:qFormat/>
    <w:rPr>
      <w:rFonts w:ascii="Times New Roman" w:hAnsi="Times New Roman" w:cs="Times New Roman"/>
      <w:sz w:val="26"/>
      <w:szCs w:val="26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sz w:val="26"/>
      <w:szCs w:val="26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sz w:val="26"/>
      <w:szCs w:val="26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6"/>
      <w:szCs w:val="26"/>
    </w:rPr>
  </w:style>
  <w:style w:type="character" w:styleId="WW8Num42z0">
    <w:name w:val="WW8Num42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6:00Z</dcterms:created>
  <dc:creator>*</dc:creator>
  <dc:description/>
  <cp:keywords/>
  <dc:language>en-US</dc:language>
  <cp:lastModifiedBy>PublicRel</cp:lastModifiedBy>
  <dcterms:modified xsi:type="dcterms:W3CDTF">2009-07-13T13:06:00Z</dcterms:modified>
  <cp:revision>2</cp:revision>
  <dc:subject/>
  <dc:title>УКРАЇНА</dc:title>
</cp:coreProperties>
</file>