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left"/>
        <w:rPr/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Затверджено</w:t>
      </w:r>
    </w:p>
    <w:p>
      <w:pPr>
        <w:pStyle w:val="Heading5"/>
        <w:jc w:val="left"/>
        <w:rPr/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рішення   41  сесії  </w:t>
      </w:r>
    </w:p>
    <w:p>
      <w:pPr>
        <w:pStyle w:val="Heading5"/>
        <w:jc w:val="left"/>
        <w:rPr/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міської  ради </w:t>
      </w:r>
      <w:r>
        <w:rPr>
          <w:b/>
          <w:lang w:val="en-US"/>
        </w:rPr>
        <w:t>V</w:t>
      </w:r>
      <w:r>
        <w:rPr>
          <w:b/>
          <w:lang w:val="ru-RU"/>
        </w:rPr>
        <w:t xml:space="preserve"> </w:t>
      </w:r>
      <w:r>
        <w:rPr>
          <w:b/>
        </w:rPr>
        <w:t xml:space="preserve"> скликання </w:t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u w:val="single"/>
          <w:lang w:val="uk-UA"/>
        </w:rPr>
        <w:t>25. 06. 2009</w:t>
      </w:r>
      <w:r>
        <w:rPr>
          <w:lang w:val="uk-UA"/>
        </w:rPr>
        <w:t xml:space="preserve">      №  985</w:t>
      </w:r>
    </w:p>
    <w:p>
      <w:pPr>
        <w:pStyle w:val="Heading2"/>
        <w:tabs>
          <w:tab w:val="clear" w:pos="708"/>
          <w:tab w:val="left" w:pos="5380" w:leader="none"/>
        </w:tabs>
        <w:jc w:val="left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ПОЗИ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облаштування майданчиків виносної торгівлі  на                                   вул. О.Кобилянської  у  місті Чернівця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Пропозиції щодо облаштування літніх торгових майданчиків на                                 вул. О.Кобилянської розроблена відповідно до Правил використання та забудови території міста Чернівців, затверджених рішенням 34 сесії міської ради 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скликання  від 07.07.2005 р. № 763, Тимчасових правил благоустрою м. Чернівців, затверджених рішенням 18 сесії Чернівецької міської ради                       У скликання від 12.07.2007 р. № 364, рішення 39 сесії міської ради У скликання № 931 від 30.04.2009 р. «Про затвердження положення про надання вулиці О.Кобилянської статусу вулиці високої культури та зразкового порядку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иходячи з аналізу поточної ситуації, облаштування літніх торгових майданчиків у місті в 2009 році передбачається здійснити шляхом проведення благоустрою територій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улиця О.Кобилянської є однією з кращих у місті, всі будинки –  пам’ятки архітектури. Планується, що влаштовані відповідно до погоджених проектів літні торгові майданчики на вул. О.Кобилянської, органічно впишуться в навколишню архітектуру та стануть належним місцем для відпочинку  городян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ідповідно до рішення міської ради про надання                                     вулиці О.Кобилянської статусу вулиці високої культури та зразкового порядку, земельні ділянки суб’єктам підприємницької діяльності в оренду не надаються. В той же час, ними вноситься плата за користування земельною ділянкою згідно з угодою, укладеною між суб’єктом підприємницької діяльності та міською радою відповідно земельного податку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Ескіз облаштування майданчиків виносної торгівлі на                           вулиці О.Кобилянської, розроблений архітектором Присяжнюком Д.А., погоджено містобудівною радою. Літні торгові майданчики на                             вул. О.Кобилянської розміщуються вздовж фасаду будівель об’єктів громадського харчування               в  межах  тротуару: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кінопалац на вул. О.Кобилянської, 14 (довжина фасаду 27,0 м.,       площа – торгового майданчика 115,0 кв.м., орієнтовна кількість місць –                 80 осіб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кафе   на вул. О.Кобилянської, 7    (довжина  фасаду    5,5 м.,   площ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оргового майданчика 14,0 кв.м., орієнтовна кількість місць – 12 осіб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- ресторан  «Чернівчанка»  на вул. О.Кобилянської, 11  (довжина  фасаду 13,0 м., площа торгового майданчика 30,0 кв.м., орієнтовна кількість місць – 25 осіб);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 кафе-бар «Вега» на вул. О.Кобилянської, 18 (довжина фасаду 13,0 м., площа торгового майданчика 69,0 кв.м., орієнтовна кількість місць – 60 осіб)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-  кафе «Приват кав’ярня» на вул. О.Кобилянської, 20 (довжина фасаду 11,0 м., площа торгового майданчика 36,0 кв.м., орієнтовна кількість місць – 12 осіб);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 кафе-бар «Шоколадний» на вул. О.Кобилянської, 24 (довжина фасаду 27,0 м., площа торгового майданчика 55,5 кв.м., орієнтовна кількість місць – 50 осіб);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 художній салон на вул. О.Кобилянської, 23 (довжина фасаду 10,0 м., площа торгового майданчика 18,0 кв.м., орієнтовна кількість місць – 12 осіб)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 бар «Айвенго» на вул. О.Кобилянської, 30 (довжина фасаду 12,0 м., площа торгового майданчика 33,25 кв.м., орієнтовна кількість місць –                       40 осіб);   </w:t>
      </w:r>
    </w:p>
    <w:p>
      <w:pPr>
        <w:pStyle w:val="Normal"/>
        <w:ind w:left="708" w:hanging="0"/>
        <w:jc w:val="both"/>
        <w:rPr/>
      </w:pPr>
      <w:r>
        <w:rPr>
          <w:sz w:val="28"/>
          <w:lang w:val="uk-UA"/>
        </w:rPr>
        <w:t>-    кафе «Віденська кав’ярня» вул. О.Кобилянської, 49 (довжина фасад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0,0 м., площа торгового майданчика 36,5 кв.м., орієнтовна кількість місць – 40 осіб);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  кафе «Кондитерська» на вул.О.Кобилянської,49 (довжина фасаду        9,5 м., площа торгового майданчика 26,0 кв.м., орієнтовна кількість місць –                          22 особи);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  кафе «Піцца-Парк» на вул. О.Кобилянської, 38 (довжина фасаду  12,0 м.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лоща торгового майданчика 60,0 кв.м., орієнтовна кількість місць – 40 осіб)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- кафе «Карінтія»  на вул. О.Кобилянської, 53   (довжина  фасаду  11,3 м.,площа торгового майданчика 56,5 кв.м., орієнтовна кількість місць –                        44 особи);             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бар  «Магія кави» на вул. О.Кобилянської, 42  (довжина  фасаду               9,6 м., площа торгового майданчика 36,0 кв.м., орієнтовна кількість місць – 16 осіб)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кафе-бар «Панський» на вул.О.Кобилянської,42 (довжина фасаду 9,6м.,площа торгового майданчика 36,0 кв.м., орієнтовна кількість місць – 16 осіб);                 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бар «Квінто»  на  вул. О.Доброго, 1   (довжина  фасаду  10,0 м.,   площа торгового майданчика 55,0 кв.м., орієнтовна кількість місць – 50 осіб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гальна кількість майданчиків – 15 шт. Загальна площа – 700,0 кв.м. Орієнтовна кількість місць – 500 осіб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Секретар  міської   ради                                                                    Т.Єремі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3:05:00Z</dcterms:created>
  <dc:creator>*</dc:creator>
  <dc:description/>
  <cp:keywords/>
  <dc:language>en-US</dc:language>
  <cp:lastModifiedBy>PublicRel</cp:lastModifiedBy>
  <dcterms:modified xsi:type="dcterms:W3CDTF">2009-07-14T13:05:00Z</dcterms:modified>
  <cp:revision>2</cp:revision>
  <dc:subject/>
  <dc:title>                                                                                    Затверджено</dc:title>
</cp:coreProperties>
</file>