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1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.06.2009  № </w:t>
      </w:r>
      <w:r>
        <w:rPr>
          <w:i/>
          <w:sz w:val="28"/>
          <w:szCs w:val="28"/>
          <w:lang w:val="en-US"/>
        </w:rPr>
        <w:t>982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матеріалів вибору та надання дозволу на їх розробку по земельних ділянках, які  підлягають  наданню  в оренду через інвестиційні конкурси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Положення про умови та порядок здійснення інвестиційної діяльності в м.Чернівцях, затвердженого рішенням 3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1.09.2008р. №692, рішення 3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9р. №869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"/>
        <w:ind w:firstLine="900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 Затвердити       </w:t>
      </w:r>
      <w:r>
        <w:rPr>
          <w:sz w:val="28"/>
          <w:szCs w:val="28"/>
        </w:rPr>
        <w:t>матеріали            вибору      земельних        ділянок несільськогосподарського    призначення,  які  підлягають  наданню  в оренду через інвестиційні конкурси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ойко І.В.) при розробці проектів відведення земельних ділянок забезпечити своєчасність їх виготовлення, відповідно до чинного законодавства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земельних ділянок, що надаватимуться в оренду переможцям інвестиційних конкурсів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  <w:t>З оригіналом рішення вірно - Р. Ганущ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5:00Z</dcterms:created>
  <dc:creator>*</dc:creator>
  <dc:description/>
  <cp:keywords/>
  <dc:language>en-US</dc:language>
  <cp:lastModifiedBy>PublicRel</cp:lastModifiedBy>
  <dcterms:modified xsi:type="dcterms:W3CDTF">2009-07-13T13:05:00Z</dcterms:modified>
  <cp:revision>2</cp:revision>
  <dc:subject/>
  <dc:title> </dc:title>
</cp:coreProperties>
</file>