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sz w:val="28"/>
              </w:rPr>
              <w:t>41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b/>
                <w:b/>
                <w:bCs/>
                <w:lang w:val="en-US"/>
              </w:rPr>
            </w:pPr>
            <w:r>
              <w:rPr/>
              <w:t xml:space="preserve">   </w:t>
            </w:r>
            <w:r>
              <w:rPr/>
              <w:t xml:space="preserve">25.06.2009№ </w:t>
            </w:r>
            <w:r>
              <w:rPr>
                <w:lang w:val="en-US"/>
              </w:rPr>
              <w:t>982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/>
      </w:pPr>
      <w:r>
        <w:rPr>
          <w:bCs/>
          <w:sz w:val="28"/>
          <w:szCs w:val="28"/>
        </w:rPr>
        <w:t>затверджуваних матеріалів вибору, проектів відведення земельних ділянок несільськогосподарського призначення  які підлягають наданню в оренду через інвестиційні конкурси, по яких надані дозволи на їх розробку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2552"/>
        <w:gridCol w:w="2551"/>
        <w:gridCol w:w="1985"/>
        <w:gridCol w:w="3827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2552"/>
        <w:gridCol w:w="2551"/>
        <w:gridCol w:w="1985"/>
        <w:gridCol w:w="3827"/>
      </w:tblGrid>
      <w:tr>
        <w:trPr>
          <w:tblHeader w:val="true"/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-25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.Кобилиці, 8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лагоустрою дитячого майданчика з будівництвом дитячого кафе, спортивного, ігрового майданчиків та підземного паркін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37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2.2009р. №869, лист Чернівецького міського комунального бюро технічної інвентаризації від 12.05.2009р. №633</w:t>
            </w:r>
          </w:p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о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ільний доступ для обслуговування інженерних мереж та без права забудови в межах проходження обмежень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Сл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ськ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  <w:r>
              <w:rPr>
                <w:sz w:val="28"/>
                <w:szCs w:val="28"/>
                <w:lang w:val="ru-RU"/>
              </w:rPr>
              <w:t>влаштування реакраційного комплек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37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2.2009р. №869, лист Чернівецького міського комунального бюро технічної інвентаризації від 29.05.2009р. №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ільний доступ для обслуговування інженерних мереж та без права забудови в межах проходження обмежень. Частина земельної ділянки площею 0,0299 га знаходиться в зоні обмеження ДКП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>Чернівціводоканал» Земельні ділянки площею 0,0058 га, 0,0332 га, 0,0691га, 0,1062 га знаходяться в зоні обмеження ЛЕП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560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5:00Z</dcterms:created>
  <dc:creator>*</dc:creator>
  <dc:description/>
  <cp:keywords/>
  <dc:language>en-US</dc:language>
  <cp:lastModifiedBy>PublicRel</cp:lastModifiedBy>
  <dcterms:modified xsi:type="dcterms:W3CDTF">2009-07-13T13:05:00Z</dcterms:modified>
  <cp:revision>2</cp:revision>
  <dc:subject/>
  <dc:title>Додаток</dc:title>
</cp:coreProperties>
</file>