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41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06.2009</w:t>
      </w:r>
      <w:r>
        <w:rPr>
          <w:szCs w:val="28"/>
          <w:u w:val="single"/>
          <w:lang w:val="uk-UA"/>
        </w:rPr>
        <w:t xml:space="preserve">  </w:t>
      </w:r>
      <w:r>
        <w:rPr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968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ернення депутатів Чернівецької  міської ради V скликання  до Президента України Ющенка В.А., Прем’єр-міністра України  Тимошенко Ю.В., Генерального прокурора  України  Медведька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 в Україні» та заслухавши звернення  депутатів Чернівецької міської ради </w:t>
        <w:br/>
        <w:t xml:space="preserve">V скликання до Президента України Ющенка В.А., Прем’єр-міністра України  Тимошенко Ю.В., Генерального прокурора  України  Медведька О.І.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ідтримати звернення депутатів Чернівецької міської ради </w:t>
        <w:br/>
        <w:t xml:space="preserve">V скликання  до Президента України Ющенка В.А., Прем’єр-міністра України  Тимошенко Ю.В., Генерального прокурора  України  </w:t>
        <w:br/>
        <w:t>Медведька О.І. щодо  незаконності звільнення з посади  начальника Державної  екологічної  інспекції  в Чернівецькій області,  депутата  Чернівецької міської ради V скликання Дутчака Василя Степанович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</w:t>
      </w:r>
      <w:r>
        <w:rPr>
          <w:sz w:val="28"/>
          <w:szCs w:val="28"/>
        </w:rPr>
        <w:t>оль  за виконанням цього рішення покласти на  секретаря міської ради  Єремічука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варіант відповідає оригіналу рішення – Садовнік Л.Ф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41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6.2009 № 96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зиденту України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щенку В.А.</w:t>
            </w:r>
          </w:p>
        </w:tc>
      </w:tr>
    </w:tbl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Вікторе  Андрійовичу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и, депутати Чернівецької міської ради V скликання, звертаємось до Вас  з проханням втрутитися у перебіг подій, пов’язаних із незрозумілою кадровою політикою, яка здійснюється у Міністерстві охорони навколишнього природного середовища України, у тому числі і в нашому рег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дним з останніх таких фактів  є черговий (вже третій по ліку!!!) наказ Міністра охорони навколишнього природного середовища України про звільнення начальника Державної екологічної інспекції в Чернівецькій області Дутчака Василя Степанови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утчак В.С. користується беззаперечним авторитетом та повагою в нашому регіоні, підтвердженням чого є обрання його депутатом Чернівецької міської ради трьох скликань, є професіоналом та фахівц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березня 2007 року, з моменту утворення Державної екологічної інспекції в Чернівецькій області, Дутчак В.С. обіймав посаду начальника Державної екологічної інспекції в Чернівецькій області. Ним проведена величезна організаційна робота, спрямована на створення нової державної структури, доведено дієвість заходів, які були проведені у рамках своїх повноваж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утчак В.С. за власною ініціативою започаткував видання друкованого органу інспекції газети «Джерела Буковини», де відкрито та повною мірою висвітлюється робота інспекції, недоліки, які виявляються  у ході перевірок, заходи, направлені на викриття порушень екологіч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результатами діяльності в 2007-2008 роках Державна екологічна інспекція в Чернівецькій області посіла одне з кращих місць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устрічі голови Чернівецької обласної державної адміністрації Куліша В.І. із депутатами фракції міської ради «Партія регіонів», яка відбулася в березні 2009року,  ним було засвідчено повну підтримку та дано схвальну оцінку діяльності  Дутчака В.С., як керівника державної структури регіонального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вільнення Дутчака В.С.  нам є незрозумілим, є цинічним та безпідставним, оскільки проведене всупереч нормам чинного законодавства України (без погодження з керівництвом обласної державної адміністрації та інформуванням керівництва Чернівецької міської ра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свою чергу вважаємо, що конструктивна співпраця між різними політичними партіями може плідно розвиватися на існуючий правовій базі у форматі партнерства на усіх рівнях влади: від місцевих виконавчих до вищих представницьких, що підтверджується злагодженою і плідною роботою в нашому рег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кладеного вище, вважаємо, що дії Міністра охорони навколишнього природного середовища України безпідставні, незаконні, збудили громадськість, що змушує звернутися до Вас з проханням перевірити діяльність Міністра охорони навколишнього природного середовища України в частині перевищення службових повноважень, пов’язаних з кадровими пит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и  Черніве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41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6.2009 № 96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еральному прокурору  Україн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дведьку О.І.</w:t>
            </w:r>
          </w:p>
        </w:tc>
      </w:tr>
    </w:tbl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ий Олександре Івановичу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и, депутати Чернівецької міської ради V скликання, звертаємось до Вас  з проханням втрутитися у перебіг подій, пов’язаних із незрозумілою кадровою політикою, яка здійснюється у Міністерстві охорони навколишнього природного середовища України, у тому числі і в нашому рег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дним з останніх таких фактів  є черговий (вже третій по ліку!!!) наказ Міністра охорони навколишнього природного середовища України про звільнення начальника Державної екологічної інспекції в Чернівецькій області Дутчака Василя Степанови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утчак В.С. користується беззаперечним авторитетом та повагою в нашому регіоні, підтвердженням чого є обрання його депутатом Чернівецької міської ради трьох скликань, є професіоналом та фахівц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березня 2007 року, з моменту утворення Державної екологічної інспекції в Чернівецькій області, Дутчак В.С. обіймав посаду начальника Державної екологічної інспекції в Чернівецькій області. Ним проведена величезна організаційна робота, спрямована на створення нової державної структури, доведено дієвість заходів, які були проведені у рамках своїх повноваж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утчак В.С. за власною ініціативою започаткував видання друкованого органу інспекції газети «Джерела Буковини», де відкрито та повною мірою висвітлюється робота інспекції, недоліки, які виявляються  у ході перевірок, заходи, направлені на викриття порушень екологіч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результатами діяльності в 2007-2008 роках Державна екологічна інспекція в Чернівецькій області посіла одне з кращих місць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устрічі голови Чернівецької обласної державної адміністрації Куліша В.І. із депутатами фракції міської ради «Партія регіонів», яка відбулася в березні 2009року,  ним було засвідчено повну підтримку та дано схвальну оцінку діяльності  Дутчака В.С., як керівника державної структури регіонального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вільнення Дутчака В.С.  нам є незрозумілим, є цинічним та безпідставним, оскільки проведене всупереч нормам чинного законодавства України (без погодження з керівництвом обласної державної адміністрації та інформуванням керівництва Чернівецької міської ра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свою чергу вважаємо, що конструктивна співпраця між різними політичними партіями може плідно розвиватися на існуючий правовій базі у форматі партнерства на усіх рівнях влади: від місцевих виконавчих до вищих представницьких, що підтверджується злагодженою і плідною роботою в нашому рег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кладеного вище, вважаємо, що дії Міністра охорони навколишнього природного середовища України безпідставні, незаконні, збудили громадськість, що змушує звернутися до Вас з проханням перевірити діяльність Міністра охорони навколишнього природного середовища України в частині перевищення службових повноважень, пов’язаних з кадровими пит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и  Черніве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 скликанн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41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V скликання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6.2009 № 96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м’єр-міністру Украї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ошенко Ю.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а Юліє  Володимирівно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и, депутати Чернівецької міської ради V скликання, звертаємось до Вас  з проханням втрутитися у перебіг подій, пов’язаних із незрозумілою кадровою політикою, яка здійснюється у Міністерстві охорони навколишнього природного середовища України, у тому числі і в нашому рег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дним з останніх таких фактів  є черговий (вже третій по ліку!!!) наказ Міністра охорони навколишнього природного середовища України про звільнення начальника Державної екологічної інспекції в Чернівецькій області Дутчака Василя Степанови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утчак В.С. користується беззаперечним авторитетом та повагою в нашому регіоні, підтвердженням чого є обрання його депутатом Чернівецької міської ради трьох скликань, є професіоналом та фахівц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березня 2007 року, з моменту утворення Державної екологічної інспекції в Чернівецькій області, Дутчак В.С. обіймав посаду начальника Державної екологічної інспекції в Чернівецькій області. Ним проведена величезна організаційна робота, спрямована на створення нової державної структури, доведено дієвість заходів, які були проведені у рамках своїх повноваж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утчак В.С. за власною ініціативою започаткував видання друкованого органу інспекції газети «Джерела Буковини», де відкрито та повною мірою висвітлюється робота інспекції, недоліки, які виявляються  у ході перевірок, заходи, направлені на викриття порушень екологіч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 результатами діяльності в 2007-2008 роках Державна екологічна інспекція в Чернівецькій області посіла одне з кращих місць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устрічі голови Чернівецької обласної державної адміністрації Куліша В.І. із депутатами фракції міської ради «Партія регіонів», яка відбулася в березні 2009року,  ним було засвідчено повну підтримку та дано схвальну оцінку діяльності  Дутчака В.С., як керівника державної структури регіонального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вільнення Дутчака В.С.  нам є незрозумілим, є цинічним та безпідставним, оскільки проведене всупереч нормам чинного законодавства України (без погодження з керівництвом обласної державної адміністрації та інформуванням керівництва Чернівецької міської рад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свою чергу вважаємо, що конструктивна співпраця між різними політичними партіями може плідно розвиватися на існуючий правовій базі у форматі партнерства на усіх рівнях влади: від місцевих виконавчих до вищих представницьких, що підтверджується злагодженою і плідною роботою в нашому рег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ходячи з викладеного вище, вважаємо, що дії Міністра охорони навколишнього природного середовища України безпідставні, незаконні, збудили громадськість, що змушує звернутися до Вас з проханням перевірити діяльність Міністра охорони навколишнього природного середовища України в частині перевищення службових повноважень, пов’язаних з кадровими пит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и  Черніве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 скликанн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ind w:firstLine="851"/>
      <w:jc w:val="both"/>
    </w:pPr>
    <w:rPr>
      <w:sz w:val="28"/>
      <w:szCs w:val="20"/>
      <w:lang w:val="uk-UA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1:00Z</dcterms:created>
  <dc:creator>PublicRel</dc:creator>
  <dc:description/>
  <cp:keywords/>
  <dc:language>en-US</dc:language>
  <cp:lastModifiedBy>PublicRel</cp:lastModifiedBy>
  <dcterms:modified xsi:type="dcterms:W3CDTF">2009-07-13T13:01:00Z</dcterms:modified>
  <cp:revision>2</cp:revision>
  <dc:subject/>
  <dc:title> </dc:title>
</cp:coreProperties>
</file>