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rPr/>
      </w:pPr>
      <w:r>
        <w:rPr>
          <w:bCs w:val="false"/>
          <w:lang w:val="uk-UA"/>
        </w:rPr>
        <w:t xml:space="preserve">                                        </w:t>
      </w: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0 сесія V скликання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>28.05.2009р.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u w:val="single"/>
          <w:lang w:val="en-US"/>
        </w:rPr>
        <w:t>949</w:t>
      </w:r>
      <w:r>
        <w:rPr>
          <w:sz w:val="28"/>
          <w:lang w:val="uk-UA"/>
        </w:rPr>
        <w:t xml:space="preserve">                                                                              м.Чернівц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хід виконання рішення 31 сесії міської ради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кликання від 30.07.2008р. № 665 "Про Програму охорони і раціонального використання земель м. Чернівців на 2008 рік" та затвердження Програми охорони і раціонального використання земель  м. Чернівців на 2009-2011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атті 26 Закону України «Про місцеве самоврядування в Україні» та згідно з роз’ясненям Міністерства фінансів України від 27.04.2005р. №31-11310-103.7/7732 з питань використання коштів від відшкодування втрат сільськогосподарського і лісогосподарського виробництва, листа Держкомзему України від 17.01.2007р. №14 – 136/222 щодо розроблення відповідних схем землеустрою за рахунок коштів місцевих бюджетів, в тому числі, які надходять у порядку відшкодування втрат сільськогосподарського і лісогосподарського виробництва</w:t>
      </w:r>
      <w:r>
        <w:rPr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28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9.05.2008р. №607 «Про затвердження Порядку використання коштів міського бюджету, які надходять у порядку відшкодування втрат сільськогосподарського і лісогосподарського виробництва», заслухавши інформацію департаменту містобудівного комплексу та земельних відносин міської ради про хід виконання </w:t>
      </w:r>
      <w:r>
        <w:rPr>
          <w:sz w:val="28"/>
          <w:lang w:val="uk-UA"/>
        </w:rPr>
        <w:t xml:space="preserve">рішення 31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30.07.2008р. № 665 "Про Програму охорони і раціонального використання земель м. Чернівців на 2008 рік" та розглянувши пропозиції виконавчих органів міської ради щодо  Програми охорони і раціонального використання земель  м. Чернівці на 2009-2011 роки, Чернівецька міська рад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Інформацію про хід виконання рішення 31 сесії міської ради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uk-UA"/>
        </w:rPr>
        <w:t>скликання від 30.07.2008р. № 665 "Про Програму охорони і раціонального використання земель м. Чернівців на 2008 рік" взяти до уваг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Затвердити Програму охорони і раціонального використання земель м. Чернівців на 2009-2011 роки (додається)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важати таким, що втратило чинність рішення 31 сесії  Чернівецько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30.07.2008р. № 665 "Про затвердження Програми охорони і раціонального використання земель м. Чернівців на     2008 рік"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 xml:space="preserve">Фінансовому управлінню міської ради (Прокопець Є.Д.) при уточненні бюджету на 2009 рік передбачити кошти на завершення робіт по очищенню озера на вул. Сокирянські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 та директора департаменту житлово – комунального господарства міської ради Шумейка О.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М. Федор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лектронний варіант відповідає оригіналу рішення – Гридковець Г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PMingLiU;Arial Unicode MS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40:00Z</dcterms:created>
  <dc:creator>PublicRel</dc:creator>
  <dc:description/>
  <cp:keywords/>
  <dc:language>en-US</dc:language>
  <cp:lastModifiedBy>PublicRel</cp:lastModifiedBy>
  <dcterms:modified xsi:type="dcterms:W3CDTF">2009-06-11T13:40:00Z</dcterms:modified>
  <cp:revision>2</cp:revision>
  <dc:subject/>
  <dc:title> </dc:title>
</cp:coreProperties>
</file>