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  40 сесії міської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28.05._</w:t>
      </w:r>
      <w:r>
        <w:rPr>
          <w:b/>
          <w:sz w:val="28"/>
          <w:szCs w:val="28"/>
          <w:lang w:val="uk-UA"/>
        </w:rPr>
        <w:t>2009 №_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4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и і раціонального використання земель  м. 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09-2011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ми розпорядниками коштів є департамент містобудівного комплексу та земельних відносин та департамент житлово-комунального господарства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організаційних та економічних заходів, спрямованих                    на відтворення й підвищення родючості земель, захист їх від антропогенних впливів, впровадження ґрунтозахисної системи, будівництво,                 розширення та реконструкція протиерозійних, гідротехнічних, протизсувних, протиобвальних споруд, а також проведення заходів щодо захисту від підтоплення і затоплення, направлених на запобігання розвитку небезпечних геологічних процесів, усунення або зниження до допустимого рівня їх негативного впливу на території і об’є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ення охорони та раціонального використання земель                       м. Чернівців  за рахунок використання коштів, які надходять у порядку відшкодування втрат сільськогосподарського і лісогосподарського вироб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ники кошт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партамент містобудівного комплексу та земельних відносин </w:t>
      </w:r>
    </w:p>
    <w:tbl>
      <w:tblPr>
        <w:tblW w:w="1038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42"/>
        <w:gridCol w:w="2198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 проведенн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об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земельного кадастру (геодезичне встановлення на місцевості меж адміністративно-територіального утворення згідно з розробленим проектом землеустрою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9 межевих зна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ектно-кошторисної документації для будівництва споруд протипаводкового інженерного захисту м. Чернівці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ів відведення земельних ділянок під будівництво споруд протипаводкового інженерного захисту міс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 2011 ро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споруд  протипаводкового інженерного захисту міс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- 2011 ро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 та будівни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9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 – комунальн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2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57"/>
        <w:gridCol w:w="1936"/>
        <w:gridCol w:w="1887"/>
        <w:gridCol w:w="156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іодичність проведення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об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 тис.грн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щення  прибережної території та виправлення русла потіку на вул. Сторожинецькі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,65тис. </w:t>
            </w:r>
            <w:r>
              <w:rPr>
                <w:sz w:val="28"/>
                <w:szCs w:val="28"/>
                <w:lang w:val="uk-UA"/>
              </w:rPr>
              <w:t>кубічних мет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10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щення прибережної території та виправлення русел малих річо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30 тис. </w:t>
            </w:r>
            <w:r>
              <w:rPr>
                <w:sz w:val="28"/>
                <w:szCs w:val="28"/>
                <w:lang w:val="uk-UA"/>
              </w:rPr>
              <w:t>квадратних мет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викон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 Програма забезпечить виконання робіт з захисту земель від ерозії, підтоплення, заболочування, збереження природних водних угідь, попередження погіршення естетичного стану та екологічної ролі антропогенних ландшафтів.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орядок фінансув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Фінансування заходів з охорони земель здійснюється відповідно до надходження коштів від підприємств та організацій у порядку відшкодування втрат сільськогосподарського та лісогосподарського виробниц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Черговість фінансування об’єктів визначається рішенням виконавчого комітету міської ради.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        Т. Єреміч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41:00Z</dcterms:created>
  <dc:creator>*</dc:creator>
  <dc:description/>
  <cp:keywords/>
  <dc:language>en-US</dc:language>
  <cp:lastModifiedBy>PublicRel</cp:lastModifiedBy>
  <dcterms:modified xsi:type="dcterms:W3CDTF">2009-06-11T13:41:00Z</dcterms:modified>
  <cp:revision>2</cp:revision>
  <dc:subject/>
  <dc:title>                                                                           ЗАТВЕРДЖЕНО</dc:title>
</cp:coreProperties>
</file>