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0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.05.2009  № </w:t>
      </w:r>
      <w:r>
        <w:rPr>
          <w:sz w:val="28"/>
          <w:szCs w:val="28"/>
          <w:lang w:val="en-US"/>
        </w:rPr>
        <w:t>947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>роектів відведення, технічних паспортів, умов продажу права оренди земельних ділянок несільськогосподарського призначення на аукціоні та відміну раніше прийнятих рішен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емельного кодексу України, Закону України “Про місцеве самоврядування в Україні”, постанови Кабінету Міністрів України "Про проведення індексації грошової оцінки земель"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право оренди яких підлягає продажу на аукціо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8"/>
        </w:rPr>
        <w:t>переліку, згідно з додатком 1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право оренди яких підлягає продажу на аукціо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8"/>
        </w:rPr>
        <w:t>переліку, згідно з додатком 2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3. Включити </w:t>
      </w:r>
      <w:r>
        <w:rPr>
          <w:bCs/>
          <w:sz w:val="28"/>
          <w:szCs w:val="28"/>
        </w:rPr>
        <w:t>земельну ділянку на вул.І.Карбулицького,23 площею 0,5717 га для будівництва та обслуговування багатоквартирних житлових будинків до переліку земельних ділянок, право оренди яких підлягає продажу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3.1. Затвердити технічний паспорт земельної ділянки на вул.І.Карбулицького,23 площею 0,5717 га для будівництва та обслуговування багатоквартирних житлових будинків. Термін оренди земельної ділянки – 20 рокі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Відмінит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3.2.1. </w:t>
      </w:r>
      <w:r>
        <w:rPr>
          <w:bCs/>
          <w:sz w:val="28"/>
          <w:szCs w:val="28"/>
        </w:rPr>
        <w:t xml:space="preserve">Пункт 3 додатку 1 до рішення 30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17.07.2008р. №644</w:t>
      </w:r>
      <w:r>
        <w:rPr>
          <w:bCs/>
          <w:sz w:val="28"/>
          <w:szCs w:val="28"/>
        </w:rPr>
        <w:t xml:space="preserve"> "Про затвердження переліків земельних ділянок несільськогосподарського призначення, які підлягають продажу та наданню в оренду на аукціоні" в частині включення до переліку земельних ділянок несільськогосподарського призначення, які підлягають продажу на аукціоні земельної ділянки на вул.І.Карбулицького,23 орієнтовною площею 0,6 га для будівництва та обслуговування багатоквартирних житлових будинків, в зв’язку з прийняттям пунктів 3,3.1 цього ріше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.2.2.</w:t>
      </w:r>
      <w:r>
        <w:rPr>
          <w:bCs/>
          <w:sz w:val="28"/>
          <w:szCs w:val="28"/>
        </w:rPr>
        <w:t xml:space="preserve"> Пункт 9 додатку 2 до рішення 37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</w:t>
      </w:r>
      <w:r>
        <w:rPr>
          <w:b/>
          <w:bCs/>
          <w:sz w:val="28"/>
          <w:szCs w:val="28"/>
        </w:rPr>
        <w:t>від 26.02.2009р. №851</w:t>
      </w:r>
      <w:r>
        <w:rPr>
          <w:bCs/>
          <w:sz w:val="28"/>
          <w:szCs w:val="28"/>
        </w:rPr>
        <w:t xml:space="preserve"> "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на аукціоні земельних ділянок несільськогосподарського призначення" в частині затвердження технічного паспорта земельної ділянки на вул.І.Карбулицького,23 площею 0,5717 га для будівництва та обслуговування багатоквартирних житлових будинків, в зв’язку з прийняттям пунктів 3,3.1 цього ріше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Включити </w:t>
      </w:r>
      <w:r>
        <w:rPr>
          <w:bCs/>
          <w:sz w:val="28"/>
          <w:szCs w:val="28"/>
        </w:rPr>
        <w:t>земельну ділянку на вул.І.Карбулицького,25 площею 0,8452 га для будівництва та обслуговування багатоквартирних житлових будинків до переліку земельних ділянок, право оренди яких підлягає продажу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bCs/>
          <w:sz w:val="28"/>
          <w:szCs w:val="28"/>
        </w:rPr>
        <w:t xml:space="preserve"> Затвердити технічний паспорт земельної ділянки на вул.І.Карбулицького,25 площею 0,8452 га для будівництва та обслуговування багатоквартирних житлових будинків. Термін оренди земельної ділянки – 20 років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4.2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ідмінит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4.2.1. </w:t>
      </w:r>
      <w:r>
        <w:rPr>
          <w:bCs/>
          <w:sz w:val="28"/>
          <w:szCs w:val="28"/>
        </w:rPr>
        <w:t xml:space="preserve">Пункт 2 додатку 1 до рішення 30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</w:t>
      </w:r>
      <w:r>
        <w:rPr>
          <w:b/>
          <w:bCs/>
          <w:sz w:val="28"/>
          <w:szCs w:val="28"/>
        </w:rPr>
        <w:t>від 17.07.2008р. №644</w:t>
      </w:r>
      <w:r>
        <w:rPr>
          <w:bCs/>
          <w:sz w:val="28"/>
          <w:szCs w:val="28"/>
        </w:rPr>
        <w:t xml:space="preserve"> "Про затвердження переліків земельних ділянок несільськогосподарського призначення, які підлягають продажу та наданню в оренду на аукціоні" в частині включення до переліку земельних ділянок несільськогосподарського призначення, які підлягають продажу на аукціоні земельної ділянки на вул.І.Карбулицького,25 орієнтовною площею 0,7 га для будівництва та обслуговування багатоквартирних житлових будинків в зв’язку з прийняттям пунктів 4,4.1 цього ріше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4.2.2.</w:t>
      </w:r>
      <w:r>
        <w:rPr>
          <w:bCs/>
          <w:sz w:val="28"/>
          <w:szCs w:val="28"/>
        </w:rPr>
        <w:t xml:space="preserve"> Пункт 4 додатку 1 до рішення 34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</w:t>
      </w:r>
      <w:r>
        <w:rPr>
          <w:b/>
          <w:bCs/>
          <w:sz w:val="28"/>
          <w:szCs w:val="28"/>
        </w:rPr>
        <w:t>від 27.11.2008р. №744</w:t>
      </w:r>
      <w:r>
        <w:rPr>
          <w:bCs/>
          <w:sz w:val="28"/>
          <w:szCs w:val="28"/>
        </w:rPr>
        <w:t xml:space="preserve"> "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земельних ділянок несільськогосподарського призначення та права їх оренди на аукціоні" в частині затвердження технічного паспортуа земельної ділянки на вул.І.Карбулицького,25 площею 0,8452 га для будівництва та обслуговування багатоквартирних житлових будинків в зв’язку з прийняттям пунктів 4,4.1 цього рішенн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Включити </w:t>
      </w:r>
      <w:r>
        <w:rPr>
          <w:bCs/>
          <w:sz w:val="28"/>
          <w:szCs w:val="28"/>
        </w:rPr>
        <w:t>земельну ділянку на вул.І.Карбулицького,27 площею 0,7466 га для будівництва та обслуговування багатоквартирних житлових будинків до переліку земельних ділянок, право оренди яких підлягає продажу.</w:t>
      </w:r>
    </w:p>
    <w:p>
      <w:pPr>
        <w:pStyle w:val="Normal"/>
        <w:ind w:firstLine="90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5.1.</w:t>
      </w:r>
      <w:r>
        <w:rPr>
          <w:bCs/>
          <w:sz w:val="28"/>
          <w:szCs w:val="28"/>
        </w:rPr>
        <w:t xml:space="preserve"> Затвердити технічний паспорт земельної ділянки на вул.І.Карбулицького,27 площею 0,7466 га для будівництва та обслуговування багатоквартирних житлових будинків. Термін оренди земельної ділянки – 20 років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Відмінити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5.2.1. </w:t>
      </w:r>
      <w:r>
        <w:rPr>
          <w:bCs/>
          <w:sz w:val="28"/>
          <w:szCs w:val="28"/>
        </w:rPr>
        <w:t xml:space="preserve">Пункт 4 додатку 1 до рішення 30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17.07.2008р. №644</w:t>
      </w:r>
      <w:r>
        <w:rPr>
          <w:bCs/>
          <w:sz w:val="28"/>
          <w:szCs w:val="28"/>
        </w:rPr>
        <w:t xml:space="preserve"> "Про затвердження переліків земельних ділянок несільськогосподарського призначення, які підлягають продажу та наданню в оренду на аукціоні" в частині включення до переліку земельних ділянок несільськогосподарського призначення, які підлягають продажу на аукціоні земельної ділянки на вул.І.Карбулицького,27 орієнтовною площею 0,78 га для будівництва та обслуговування багатоквартирних житлових будинків в зв’язку з прийняттям пунктів 5,5.1 цього ріше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5.2.2.</w:t>
      </w:r>
      <w:r>
        <w:rPr>
          <w:bCs/>
          <w:sz w:val="28"/>
          <w:szCs w:val="28"/>
        </w:rPr>
        <w:t xml:space="preserve"> Пункт 5 додатку 1 до рішення 34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27.11.2008р. №744</w:t>
      </w:r>
      <w:r>
        <w:rPr>
          <w:bCs/>
          <w:sz w:val="28"/>
          <w:szCs w:val="28"/>
        </w:rPr>
        <w:t xml:space="preserve"> "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земельних ділянок несільськогосподарського призначення та права їх оренди на аукціоні" в частині затвердження технічного паспорта земельної ділянки на вул.І.Карбулицького,27 площею 0,7466 га для будівництва та обслуговування багатоквартирних житлових будинків в зв’язку з прийняттям пунктів 5,5.1 цього рішенн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6. Включити </w:t>
      </w:r>
      <w:r>
        <w:rPr>
          <w:bCs/>
          <w:sz w:val="28"/>
          <w:szCs w:val="28"/>
        </w:rPr>
        <w:t>земельну ділянку на вул. Руській,235-Д площею 1,2984га для будівництва та обслуговування багатоповерхових будинків з об’єктами соцкультпобуту до переліку земельних ділянок, право оренди яких підлягає продажу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bCs/>
          <w:sz w:val="28"/>
          <w:szCs w:val="28"/>
        </w:rPr>
        <w:t xml:space="preserve"> Затвердити технічний паспорт земельної ділянки вул.Руській,235Д площею 1,2984га для будівництва та обслуговування багатоповерхових будинків з об’єктами соцкультпобуту. Термін оренди земельної ділянки – 20 років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6.2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ідмінити</w:t>
      </w:r>
      <w:r>
        <w:rPr>
          <w:bCs/>
          <w:sz w:val="28"/>
          <w:szCs w:val="28"/>
        </w:rPr>
        <w:t xml:space="preserve"> пункт 4 додатку до рішення 25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</w:t>
      </w:r>
      <w:r>
        <w:rPr>
          <w:b/>
          <w:bCs/>
          <w:sz w:val="28"/>
          <w:szCs w:val="28"/>
        </w:rPr>
        <w:t xml:space="preserve"> від 28.02.2008р. №526</w:t>
      </w:r>
      <w:r>
        <w:rPr>
          <w:bCs/>
          <w:sz w:val="28"/>
          <w:szCs w:val="28"/>
        </w:rPr>
        <w:t xml:space="preserve"> "Про затвердження переліку земельних ділянок несільськогосподарського призначення, які підлягають продажу на аукціоні" в частині включення до переліку земельних ділянок несільськогосподарського призначення, які підлягають продажу на аукціоні земельної ділянки на вул. Руській,235-Д орієнтовною площею 1,0 га для будівництва та обслуговування багатоповерхових будинків з об’єктами соцкультпобуту в зв’язку з прийняттям пунктів 6,6.1 цього рішення.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их ділянок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Протягом двох років з дня отримання Договору оренди землі та його державної реєстрації отримати дозвіл на виконання  будівельних робіт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2. Проектом будівництва об’єкта передбачити граничний термін введення його в експлуатацію відповідно до діючого законодавств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3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 xml:space="preserve">Вилучити пункт 2 додатку 1 проекту рішення в частині затвердження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екту відведення та технічного паспор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ої ділянки несільськогосподарського призначення, право оренди якої підлягає продажу на аукціоні, на вул.С.Обнорського,12-А площею 0,0753 га для </w:t>
      </w:r>
      <w:r>
        <w:rPr>
          <w:sz w:val="28"/>
          <w:szCs w:val="28"/>
        </w:rPr>
        <w:t>будівництва та обслуговування індивідуального житлового будинку</w:t>
      </w:r>
      <w:r>
        <w:rPr>
          <w:bCs/>
          <w:sz w:val="28"/>
          <w:szCs w:val="28"/>
        </w:rPr>
        <w:t xml:space="preserve">  в зв’язку із зверненням Андрусенко Л.С. про закріплення за нею вказаної земельної ділянки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Бойко І.В.)</w:t>
      </w:r>
      <w:r>
        <w:rPr>
          <w:b/>
          <w:bCs/>
          <w:sz w:val="28"/>
          <w:szCs w:val="28"/>
        </w:rPr>
        <w:t xml:space="preserve"> 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10.2009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  <w:t>Електронний варіант відповідає оригіналу рішення – Ганушак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38:00Z</dcterms:created>
  <dc:creator>*</dc:creator>
  <dc:description/>
  <cp:keywords/>
  <dc:language>en-US</dc:language>
  <cp:lastModifiedBy>PublicRel</cp:lastModifiedBy>
  <dcterms:modified xsi:type="dcterms:W3CDTF">2009-06-11T13:38:00Z</dcterms:modified>
  <cp:revision>2</cp:revision>
  <dc:subject/>
  <dc:title> </dc:title>
</cp:coreProperties>
</file>