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>Додаток 2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sz w:val="28"/>
              </w:rPr>
              <w:t>40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8</w:t>
            </w:r>
            <w:r>
              <w:rPr>
                <w:b/>
                <w:bCs/>
              </w:rPr>
              <w:t>.05.2009</w:t>
            </w:r>
            <w:r>
              <w:rPr/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947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/>
      </w:pPr>
      <w:r>
        <w:rPr/>
        <w:t>затверджуваних технічних паспортів земельних ділянок несільськогосподарського призначення, право оренди яких підлягає продажу на аукціоні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76"/>
        <w:gridCol w:w="3118"/>
        <w:gridCol w:w="2694"/>
        <w:gridCol w:w="1984"/>
        <w:gridCol w:w="1701"/>
        <w:gridCol w:w="2410"/>
      </w:tblGrid>
      <w:tr>
        <w:trPr>
          <w:trHeight w:val="10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 -ки (г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ітка 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76"/>
        <w:gridCol w:w="3118"/>
        <w:gridCol w:w="2694"/>
        <w:gridCol w:w="1984"/>
        <w:gridCol w:w="1701"/>
        <w:gridCol w:w="2410"/>
      </w:tblGrid>
      <w:tr>
        <w:trPr>
          <w:tblHeader w:val="true"/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івденно-Кільцева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автомобільної газової насосної компресорної станції – заправки автотранспорту природним газ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29 сесії міської ради V скликання від 26.06.2008 №6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3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 О.Пчілки,2-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станції технічного обслуговування автомобіл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21 сесії міської ради V скликання від 25.10.2007 №4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3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на земельної ділянки площею 0,1878 га знаходиться в зоні обмеження ЛЕП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Синельникова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станції технічного обслуговування автомобіл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21 сесії міської ради V скликання від 25.10.2007 №4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38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на земельної ділянки площею 0,1300 га знаходиться в зоні обмеження ЛЕП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 </w:t>
        <w:tab/>
        <w:t xml:space="preserve">                              </w:t>
        <w:tab/>
        <w:tab/>
        <w:tab/>
        <w:t xml:space="preserve">                          Т.Єремічук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702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39:00Z</dcterms:created>
  <dc:creator>*</dc:creator>
  <dc:description/>
  <cp:keywords/>
  <dc:language>en-US</dc:language>
  <cp:lastModifiedBy>PublicRel</cp:lastModifiedBy>
  <dcterms:modified xsi:type="dcterms:W3CDTF">2009-06-11T13:39:00Z</dcterms:modified>
  <cp:revision>2</cp:revision>
  <dc:subject/>
  <dc:title>Додаток 2</dc:title>
</cp:coreProperties>
</file>