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sz w:val="28"/>
              </w:rPr>
              <w:t>40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</w:rPr>
              <w:t>28.05.2009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46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матеріалів вибору, проектів відведення земельних ділянок несільськогосподарського призначення  які підлягають наданню в оренду через інвестиційні конкурси, по яких надані дозволи на їх розробку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2552"/>
        <w:gridCol w:w="2551"/>
        <w:gridCol w:w="1985"/>
        <w:gridCol w:w="3827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2552"/>
        <w:gridCol w:w="2551"/>
        <w:gridCol w:w="1985"/>
        <w:gridCol w:w="3827"/>
      </w:tblGrid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25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.Бойка,14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оргово-побутового комплек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2.2009р. №8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ільний доступ для обслуговування інженерних мереж та без права забудови в межах проходження обмежень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ратів Кантемирів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приватного дитячого с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2.2009р. №8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ільний доступ для обслуговування інженерних мереж та без права забудови в межах проходження обмежень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560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7:00Z</dcterms:created>
  <dc:creator>*</dc:creator>
  <dc:description/>
  <cp:keywords/>
  <dc:language>en-US</dc:language>
  <cp:lastModifiedBy>PublicRel</cp:lastModifiedBy>
  <dcterms:modified xsi:type="dcterms:W3CDTF">2009-06-11T13:37:00Z</dcterms:modified>
  <cp:revision>2</cp:revision>
  <dc:subject/>
  <dc:title>Додаток</dc:title>
</cp:coreProperties>
</file>