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 рішення 40 сесії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8.05.2009_</w:t>
            </w:r>
            <w:r>
              <w:rPr>
                <w:b/>
                <w:sz w:val="28"/>
                <w:szCs w:val="28"/>
              </w:rPr>
              <w:t xml:space="preserve"> № 9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мір  ставок єдиного податку для фізичних осіб - суб’єкті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ницької діяльності в м.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доповнення додатку до рішення 10 сесії Чернівецької міської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jc w:val="center"/>
        <w:rPr/>
      </w:pPr>
      <w:r>
        <w:rPr/>
        <w:t>від 20.12.2006р №186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0" w:leader="none"/>
          <w:tab w:val="right" w:pos="9638" w:leader="none"/>
        </w:tabs>
        <w:rPr/>
      </w:pPr>
      <w:r>
        <w:rPr/>
        <w:tab/>
        <w:t xml:space="preserve">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71"/>
        <w:gridCol w:w="1980"/>
      </w:tblGrid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іяльність готелів (за кодом КВЕДу 55.1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місць молодіжними і гірськими туристичними базами (за кодом КВЕДу 55.21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місць кемпінгами (за кодом КВЕДу 55.22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інших місць для тимчасового проживання (за кодом КВЕДу 55.23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кат побутових виробів та предметів особистого вжитку (за кодом КВЕДу 71.4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іяльність спортивних об'єктів (за кодом КВЕДу 92.61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Інша діяльність у сфері спорту (за кодом КВЕДу 92.62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поміжна діяльність у сфері страхування та пенсійного забезпечення (за кодом КВЕДу 67.2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рання та знищення інших відходів (за кодом КВЕДу 90.02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адження підприємницької діяльності за межами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8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left="-288" w:hanging="0"/>
              <w:rPr>
                <w:sz w:val="28"/>
              </w:rPr>
            </w:pPr>
            <w:r>
              <w:rPr>
                <w:sz w:val="28"/>
              </w:rPr>
              <w:t xml:space="preserve">ССекретар міської ради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Т.Єреміч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60" w:top="510" w:footer="397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20" w:leader="none"/>
      </w:tabs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6:00Z</dcterms:created>
  <dc:creator>*</dc:creator>
  <dc:description/>
  <cp:keywords/>
  <dc:language>en-US</dc:language>
  <cp:lastModifiedBy>PublicRel</cp:lastModifiedBy>
  <dcterms:modified xsi:type="dcterms:W3CDTF">2009-06-11T13:36:00Z</dcterms:modified>
  <cp:revision>2</cp:revision>
  <dc:subject/>
  <dc:title>Додаток</dc:title>
</cp:coreProperties>
</file>