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0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28.05.2009  № 938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Про затвердження звіту про виконання міського бюджету за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09 року, використання вільного залишку коштів спеціального фонду міського бюджету та затвердження рішень виконавчого комітету міської ради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статті 80 Бюджетного кодексу України,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>
          <w:szCs w:val="28"/>
        </w:rPr>
        <w:t>I</w:t>
      </w:r>
      <w:r>
        <w:rPr>
          <w:szCs w:val="28"/>
          <w:lang w:val="ru-RU"/>
        </w:rPr>
        <w:t xml:space="preserve"> квартал</w:t>
      </w:r>
      <w:r>
        <w:rPr>
          <w:b/>
          <w:szCs w:val="28"/>
          <w:lang w:val="ru-RU"/>
        </w:rPr>
        <w:t xml:space="preserve">            </w:t>
      </w:r>
      <w:r>
        <w:rPr>
          <w:lang w:val="uk-UA"/>
        </w:rPr>
        <w:t xml:space="preserve">2009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 xml:space="preserve">:  доходи  в  сумі 103969,7 тис. грн.,  видатки  в сумі 104462,4 тис. грн., перевищення видатків над доходами в сумі </w:t>
        <w:br/>
        <w:t>492,7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21758,1 тис. грн., видатки в сумі 20011,0 тис. грн., перевищення доходів над видатками в сумі  </w:t>
        <w:br/>
        <w:t xml:space="preserve">1747,1 тис.  грн.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прямувати вільний залишок коштів спеціального фонду міського бюджету (від відшкодування втрат сільськогосподарського і лісогосподарського виробництва), який утворився станом на                   01.01.2009 року, в сумі 113,5 тис. грн., департаменту містобудівного комплексу та земельних відносин міської ради на проведення заходів з охорони і раціонального використання земель (КФКВ 200200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color w:val="000000"/>
          <w:sz w:val="28"/>
        </w:rPr>
        <w:t>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color w:val="000000"/>
          <w:sz w:val="28"/>
        </w:rPr>
        <w:t>3.1.</w:t>
      </w:r>
      <w:r>
        <w:rPr>
          <w:color w:val="000000"/>
          <w:sz w:val="28"/>
        </w:rPr>
        <w:t xml:space="preserve"> П</w:t>
      </w:r>
      <w:r>
        <w:rPr>
          <w:sz w:val="28"/>
        </w:rPr>
        <w:t xml:space="preserve">ункт 1.2 рішення виконавчого комітету міської ради від 24.03.2009 р. № 225/6 </w:t>
      </w:r>
      <w:r>
        <w:rPr>
          <w:sz w:val="28"/>
          <w:szCs w:val="28"/>
        </w:rPr>
        <w:t xml:space="preserve">«Про виділення коштів з цільового фонду соціально-економічного розвитку міста» </w:t>
      </w:r>
      <w:r>
        <w:rPr>
          <w:sz w:val="28"/>
        </w:rPr>
        <w:t xml:space="preserve">(витяг додається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</w:t>
      </w:r>
      <w:r>
        <w:rPr>
          <w:sz w:val="28"/>
        </w:rPr>
        <w:t xml:space="preserve">ункти 3 та 4 рішення виконавчого комітету міської ради від 15.04.2009 р. № 265/7 </w:t>
      </w:r>
      <w:r>
        <w:rPr>
          <w:sz w:val="28"/>
          <w:szCs w:val="28"/>
        </w:rPr>
        <w:t xml:space="preserve">«Про виділення коштів з цільових фондів  міської ради» </w:t>
      </w:r>
      <w:r>
        <w:rPr>
          <w:sz w:val="28"/>
        </w:rPr>
        <w:t xml:space="preserve"> (витяг додається). 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ктронний варіант  відповідає оригіналу рішення – Козьма Ю.П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/>
      </w:pPr>
      <w:r>
        <w:rPr/>
      </w:r>
    </w:p>
    <w:sectPr>
      <w:type w:val="nextPage"/>
      <w:pgSz w:w="12240" w:h="16386"/>
      <w:pgMar w:left="181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5:00Z</dcterms:created>
  <dc:creator>*</dc:creator>
  <dc:description/>
  <cp:keywords/>
  <dc:language>en-US</dc:language>
  <cp:lastModifiedBy>PublicRel</cp:lastModifiedBy>
  <dcterms:modified xsi:type="dcterms:W3CDTF">2009-06-11T13:35:00Z</dcterms:modified>
  <cp:revision>2</cp:revision>
  <dc:subject/>
  <dc:title> </dc:title>
</cp:coreProperties>
</file>