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/>
      </w:pPr>
      <w:r>
        <w:rPr>
          <w:lang w:val="uk-UA"/>
        </w:rPr>
        <w:t xml:space="preserve">39 сесія </w:t>
      </w:r>
      <w:r>
        <w:rPr>
          <w:lang w:val="en-US"/>
        </w:rPr>
        <w:t>V</w:t>
      </w:r>
      <w:r>
        <w:rPr/>
        <w:t xml:space="preserve"> </w:t>
      </w:r>
      <w:r>
        <w:rPr>
          <w:lang w:val="uk-UA"/>
        </w:rPr>
        <w:t xml:space="preserve">скликання   </w:t>
      </w:r>
    </w:p>
    <w:p>
      <w:pPr>
        <w:pStyle w:val="Heading2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30.04.2009</w:t>
      </w:r>
      <w:r>
        <w:rPr>
          <w:sz w:val="26"/>
          <w:szCs w:val="26"/>
          <w:lang w:val="uk-UA"/>
        </w:rPr>
        <w:t xml:space="preserve"> №  </w:t>
      </w:r>
      <w:r>
        <w:rPr>
          <w:sz w:val="26"/>
          <w:szCs w:val="26"/>
          <w:lang w:val="en-US"/>
        </w:rPr>
        <w:t>930</w:t>
      </w:r>
      <w:r>
        <w:rPr>
          <w:sz w:val="26"/>
          <w:szCs w:val="26"/>
          <w:lang w:val="uk-UA"/>
        </w:rPr>
        <w:t xml:space="preserve">                                                                                      м.Чернівці</w:t>
      </w:r>
    </w:p>
    <w:p>
      <w:pPr>
        <w:pStyle w:val="Normal"/>
        <w:rPr>
          <w:b/>
          <w:b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хід виконання  рішення 26 сесії  міської ради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4.11.2004 р. №576  «Про організацію робіт по збору, вивезенню та утилізації твердих побутових відходів з території приватної забудови             м. Чернівців та розрахунки населення з надавачами таких послуг»  і інших рішень  з цього пита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overflowPunct w:val="true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  <w:r>
        <w:rPr>
          <w:sz w:val="28"/>
          <w:szCs w:val="28"/>
          <w:lang w:val="uk-UA"/>
        </w:rPr>
        <w:t>Відповідно до статті 26 Закону України "Про місцеве самоврядування в Україні", заслухавши та обговоривши  інформацію про хід виконання  рішення 26 сесії 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 від 04.11.2004 р. №576  «Про організацію робіт по збору, вивезенню та утилізації твердих побутових відходів з території приватної забудови   м. Чернівців та розрахунки населення з надавачами таких послуг»  і інших рішень  з цього питання,  Чернівецька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 Інформацію про хід виконання 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ішення 26 сесії  міської ради           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  від 04.11.2004 р. №576  «Про організацію робіт по збору, вивезенню та утилізації твердих побутових відходів з території приватної забудови   м. Чернівців та розрахунки населення з надавачами таких послуг» і інших рішень з цього питання   взяти до уваги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9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, що МКП «Чернівціспецкомунтранс» та фірма «Альтфатер-Чернівці» не в повному обсязі виконали рішення 34 сесії  міської ради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7.11.2008 р. №759 в частині організації роботи з мешканцями приватного сектору зі встановлення індивідуальних контейнерів на всіх вулицях приватного сектору забудови міста.</w:t>
      </w:r>
    </w:p>
    <w:p>
      <w:pPr>
        <w:pStyle w:val="Normal"/>
        <w:ind w:firstLine="708"/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pacing w:val="-9"/>
          <w:sz w:val="28"/>
          <w:szCs w:val="28"/>
          <w:lang w:val="uk-UA"/>
        </w:rPr>
        <w:t>3</w:t>
      </w:r>
      <w:r>
        <w:rPr>
          <w:spacing w:val="-9"/>
          <w:sz w:val="28"/>
          <w:szCs w:val="28"/>
          <w:lang w:val="uk-UA"/>
        </w:rPr>
        <w:t>. Першотравневій, Садгірській і Шевченківській районним в місті Чернівцях радам (Ваньчицький Ю.А., Бурега Ю.І., Пазюк М.Д.):</w:t>
      </w:r>
    </w:p>
    <w:p>
      <w:pPr>
        <w:pStyle w:val="Normal"/>
        <w:ind w:firstLine="708"/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3.1. Продовжити роботу з громадянами приватного сектору, яким встановлено індивідуальні контейнери, щодо вчасної оплати ними послуг зі збору, вивезення та утилізації твердих побутових відходів та розробити мешканцям вулиць приватної забудови інформаційні листівки з тарифами та пропозиціями в частині організації збору та вивезення твердих побутових відходів.</w:t>
      </w:r>
    </w:p>
    <w:p>
      <w:pPr>
        <w:pStyle w:val="Normal"/>
        <w:ind w:firstLine="708"/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spacing w:val="-9"/>
          <w:sz w:val="28"/>
          <w:szCs w:val="28"/>
          <w:lang w:val="uk-UA"/>
        </w:rPr>
        <w:t xml:space="preserve">            </w:t>
      </w:r>
      <w:r>
        <w:rPr>
          <w:spacing w:val="-9"/>
          <w:sz w:val="28"/>
          <w:szCs w:val="28"/>
          <w:lang w:val="uk-UA"/>
        </w:rPr>
        <w:t xml:space="preserve">3.2.    Спільно з МКП «Чернівціспецкомунтранс» і фірмою «Альтфатер-Чернівці» завершити  до </w:t>
      </w:r>
      <w:r>
        <w:rPr>
          <w:sz w:val="28"/>
          <w:szCs w:val="28"/>
          <w:lang w:val="uk-UA"/>
        </w:rPr>
        <w:t xml:space="preserve">01.09.2009 р.   роботу з мешканцями приватного сектору забудови м. Чернівців щодо встановлення індивідуальних контейнерів для вивезення твердих побутових відходів або впровадження «пакетної» системи збору твердих побутових відходів. </w:t>
      </w:r>
    </w:p>
    <w:p>
      <w:pPr>
        <w:pStyle w:val="Normal"/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фірмі «Альтфатер-Чернівці» (Стеренчак І.В.):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, що міською радою за бюджетні кошти влаштовано під’їзні шляхи до полігона твердих побутових відходів на   вул. Чорнівській на загальну суму понад 1,6 млн. грн., до 01.08.2009р. профінансувати виконання робіт з влаштування дренажу у котловані ІІ черги міського полігона ТПВ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ити необхідну техніку для утримання в належному стані частини міського полігону, яка обслуговується підприємством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01.09.2009 р. завершити на всіх вулицях приватного сектору забудови, які обслуговуються підприємством, роботу з мешканцями приватного сектору забудови Першотравневого та Шевченківського районів міста щодо встановлення індивідуальних контейнерів для вивезення твердих побутових відходів або впровадження «пакетної» системи збору твердих побутових відходів.  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      В разі не виконання фірмою «Альтфатер-Чернівці» пунктів 4.1. та 4.2.   рішення рекомендувати Чернівецькому міському голові розірвати угоду з вказаною фірмою щодо збору та вивезення твердих побутових відходів з території Шевченківського району м. Чернівців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 Департаменту житлово-комунального господарства (Шумейко О.М.)  до 01.12.2009 року організувати виконання робіт з влаштування дренажу у котловані ІІ черги на міському полігоні твердих побутових відходів на              вул. Чорнівській.</w:t>
      </w:r>
    </w:p>
    <w:p>
      <w:pPr>
        <w:pStyle w:val="Normal"/>
        <w:tabs>
          <w:tab w:val="clear" w:pos="708"/>
          <w:tab w:val="left" w:pos="6085" w:leader="none"/>
        </w:tabs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overflowPunct w:val="true"/>
        <w:autoSpaceDE w:val="true"/>
        <w:ind w:firstLine="70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 Про хід виконання цього рішення інформувати сесію міської ради в березні 2010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rPr>
          <w:szCs w:val="27"/>
          <w:lang w:val="uk-UA"/>
        </w:rPr>
      </w:pPr>
      <w:r>
        <w:rPr>
          <w:b/>
          <w:szCs w:val="28"/>
          <w:lang w:val="uk-UA"/>
        </w:rPr>
        <w:tab/>
        <w:t xml:space="preserve">    8.</w:t>
      </w:r>
      <w:r>
        <w:rPr>
          <w:szCs w:val="28"/>
          <w:lang w:val="uk-UA"/>
        </w:rPr>
        <w:t xml:space="preserve"> </w:t>
      </w:r>
      <w:r>
        <w:rPr>
          <w:szCs w:val="27"/>
          <w:lang w:val="uk-UA"/>
        </w:rPr>
        <w:t>Організацію</w:t>
      </w:r>
      <w:r>
        <w:rPr>
          <w:b/>
          <w:szCs w:val="27"/>
          <w:lang w:val="uk-UA"/>
        </w:rPr>
        <w:t xml:space="preserve"> </w:t>
      </w:r>
      <w:r>
        <w:rPr>
          <w:szCs w:val="27"/>
          <w:lang w:val="uk-UA"/>
        </w:rPr>
        <w:t xml:space="preserve"> виконання цього рішення покласти на голів Першотравневої, Садгірської, Шевченківської районних в місті рад              Ваньчицького Ю.А.,  Бурегу Ю.І., Пазюка М.Д. і директора департаменту житлово-комунального господарства міської ради   Шумейка О.М. </w:t>
      </w:r>
    </w:p>
    <w:p>
      <w:pPr>
        <w:pStyle w:val="TextBody"/>
        <w:tabs>
          <w:tab w:val="clear" w:pos="708"/>
          <w:tab w:val="left" w:pos="426" w:leader="none"/>
        </w:tabs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szCs w:val="27"/>
          <w:lang w:val="uk-UA"/>
        </w:rPr>
        <w:t xml:space="preserve">         </w:t>
      </w:r>
      <w:r>
        <w:rPr>
          <w:b/>
          <w:szCs w:val="27"/>
          <w:lang w:val="uk-UA"/>
        </w:rPr>
        <w:t>9</w:t>
      </w:r>
      <w:r>
        <w:rPr>
          <w:b/>
          <w:szCs w:val="27"/>
        </w:rPr>
        <w:t xml:space="preserve">. </w:t>
      </w:r>
      <w:r>
        <w:rPr>
          <w:szCs w:val="27"/>
        </w:rPr>
        <w:t>Контроль за виконанням цього рішення покласти на  постійну комісію міської ради  з питань житлово-комунального господарства та охорони навколишнього середовищ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 xml:space="preserve">         М.Федор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Електронний варіант рішення відповідає оригіналу – Погорений С.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uk-UA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  <w:lang w:val="uk-UA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02:00Z</dcterms:created>
  <dc:creator>*</dc:creator>
  <dc:description/>
  <cp:keywords/>
  <dc:language>en-US</dc:language>
  <cp:lastModifiedBy>PublicRel</cp:lastModifiedBy>
  <dcterms:modified xsi:type="dcterms:W3CDTF">2009-06-10T14:02:00Z</dcterms:modified>
  <cp:revision>2</cp:revision>
  <dc:subject/>
  <dc:title>                                                                        </dc:title>
</cp:coreProperties>
</file>