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хід виконання  рішення 26 сесії  міської ради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4.11.2004 р. №576  «Про організацію робіт по збору, вивезенню та утилізації твердих побутових відходів з території приватної забудови             м. Чернівців та розрахунки населення з надавачами таких послуг» і  інших рішень   з цього пит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рішення 26 сесії 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  від 04.11.2004 р. №576  «Про організацію робіт по збору, вивезенню та утилізації твердих побутових відходів з території приватної забудови         м. Чернівців та розрахунки населення з надавачами таких послуг» і інших рішень  з цього питання МКП «Чернівціспецкомунтранс», фірму «Альтфатер-Чернівці», районні в місті ради було зобов’язано до 01.02.2009р. завершити проведення роботи з мешканцями приватного сектору забудови м. Чернівців щодо становлення на території приватного сектору забудови  індивідуальних контейнерів для вивезення твердих побутових від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проведеної роботи з 867 вулиць  приватної забудови, які нараховуються в місті, вивезенням твердих побутових відходів  охоплено 792   вулиці, в т.ч. по района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дгірській район – 247 вулиць (6325 будинковолодінь), із них на 229 вулицях охоплено вивезенням ТПВ, 97% від загальної кількості будинковолоді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ершотравневий район – 250 вулиць (4713 будинковолодінь), із них на 228 вулицях охоплено вивезенням ТПВ,  81 % від загальної кількості будинковолоді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Шевченківській район – 370 вулиць (7792 будинковолодінь), із них на 353 вулицях охоплено вивезенням ТПВ, 60% від загальної кількості будинковолоді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е свідчить, що фірмою «Альтфатер-Чернівці» та                        МКП «Чернівціспецкомунтранс» не в повному обсязі виконано пункти 2.3. та 7 рішення міської  ради від 27.11.2008 р. №75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вірки організації вивезення ТПВ з територій приватного сектора були створені робочі групи за участю депутатів міської та районних в місті рад, які перевірили приватний сектор в Першотравневому    і  Шевченківському районах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перевірки виявлено, що за звітній період покращився рівень охоплення вулиць приватного сектору забудови   послугами з централізованого вивезення твердих побутових відході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Фірмою «Альтфатер-Чернівці» впроваджується система збору твердих побутових відходів з території приватної забудови у Шевченківському районі за рахунок  продажу населенню фірмових пакетів для сміття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оплати  населення за послуги з вивезення ТПВ в Садгірському районі складає -   72  % від нарахувань, в Першотравневому районі -  46  %, в  Шевченківському районі - 47  %. У 2008 році рівень оплати складав в Сад- гірському районі – 43,4%, в Першотравневому районі - 29,8%, в Шевченківському районі - 31,7%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вітній період відділами благоустрою та санітарно-екологічного стану при виконкомах районних в місті рад за порушення правил благоустрою і санітарно-екологічного стану мешканцями приватного сектору забудови м. Чернівців складено -   397   протоколів, в тому числі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адгірській район -  150   адмінпротоколів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ершотравневий район –    64 адмінпротоколи 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евченківській район -  183  адмінпротокол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о постає питання введення в експлуатацію ІІ черги полігону твердих побутових відходів на вул. Чорнівській. Впродовж 2007-2008 років міською радою за бюджетні кошти були влаштовані під’їдні шляхи до полігону твердих побутових відходів на   вул. Чорнівській на загальну суму понад 1,6 млн. грн.   Однак введення в експлуатацію ІІ черги полігону ТПВ на вул. Чорнівській   без влаштування належної дренажної системи не можливе.   Оскільки фірмою «Альтфатер-Чернівці» зібрані тверді побутові відходи утилізуються на міському полігоні ТПВ та утилізація відходів входить в тариф на ці послуги, зазначеній фірмі пропонується    профінансувати  виконання робіт з влаштування   дренаж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міської ради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ь житлово-комунальн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хорони навколишнього середовища                                      О.Охотськ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402" w:leader="none"/>
        </w:tabs>
        <w:rPr>
          <w:lang w:val="uk-UA"/>
        </w:rPr>
      </w:pPr>
      <w:r>
        <w:rPr>
          <w:lang w:val="uk-UA"/>
        </w:rPr>
        <w:t xml:space="preserve">Заступник директора, </w:t>
      </w:r>
    </w:p>
    <w:p>
      <w:pPr>
        <w:pStyle w:val="TextBody"/>
        <w:tabs>
          <w:tab w:val="clear" w:pos="708"/>
          <w:tab w:val="left" w:pos="3402" w:leader="none"/>
        </w:tabs>
        <w:rPr>
          <w:lang w:val="uk-UA"/>
        </w:rPr>
      </w:pPr>
      <w:r>
        <w:rPr>
          <w:lang w:val="uk-UA"/>
        </w:rPr>
        <w:t>начальник управління комунального</w:t>
      </w:r>
    </w:p>
    <w:p>
      <w:pPr>
        <w:pStyle w:val="TextBody"/>
        <w:tabs>
          <w:tab w:val="clear" w:pos="708"/>
          <w:tab w:val="left" w:pos="3402" w:leader="none"/>
        </w:tabs>
        <w:rPr>
          <w:lang w:val="uk-UA"/>
        </w:rPr>
      </w:pPr>
      <w:r>
        <w:rPr>
          <w:lang w:val="uk-UA"/>
        </w:rPr>
        <w:t>господарства департаменту житлов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унального господарства                                                         </w:t>
      </w:r>
      <w:r>
        <w:rPr>
          <w:sz w:val="28"/>
          <w:szCs w:val="28"/>
          <w:lang w:val="uk-UA"/>
        </w:rPr>
        <w:t>Я.Кушнір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02:00Z</dcterms:created>
  <dc:creator>*</dc:creator>
  <dc:description/>
  <cp:keywords/>
  <dc:language>en-US</dc:language>
  <cp:lastModifiedBy>PublicRel</cp:lastModifiedBy>
  <dcterms:modified xsi:type="dcterms:W3CDTF">2009-06-10T14:02:00Z</dcterms:modified>
  <cp:revision>2</cp:revision>
  <dc:subject/>
  <dc:title>ІНФОРМАЦІЯ</dc:title>
</cp:coreProperties>
</file>