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9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30.04.2009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9</w:t>
      </w:r>
      <w:r>
        <w:rPr>
          <w:szCs w:val="28"/>
          <w:u w:val="single"/>
          <w:lang w:val="en-US"/>
        </w:rPr>
        <w:t>29</w:t>
      </w:r>
      <w:r>
        <w:rPr>
          <w:i/>
          <w:szCs w:val="28"/>
        </w:rPr>
        <w:tab/>
        <w:tab/>
        <w:tab/>
        <w:tab/>
        <w:tab/>
        <w:t xml:space="preserve">      </w:t>
        <w:tab/>
        <w:t xml:space="preserve">       </w:t>
        <w:tab/>
        <w:tab/>
        <w:t xml:space="preserve">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3165" w:leader="none"/>
        </w:tabs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1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доповнення до Правил торгівлі на ринках </w:t>
      </w:r>
    </w:p>
    <w:p>
      <w:pPr>
        <w:pStyle w:val="Normal"/>
        <w:jc w:val="center"/>
        <w:rPr/>
      </w:pPr>
      <w:r>
        <w:rPr>
          <w:b/>
          <w:bCs/>
        </w:rPr>
        <w:t xml:space="preserve">міста Чернівці, затверджених рішенням 15 сесії міської ради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скликання від 30.10.2003 року №316 із змінами, внесеними рішенням </w:t>
      </w:r>
    </w:p>
    <w:p>
      <w:pPr>
        <w:pStyle w:val="Normal"/>
        <w:jc w:val="center"/>
        <w:rPr/>
      </w:pPr>
      <w:r>
        <w:rPr>
          <w:b/>
          <w:bCs/>
        </w:rPr>
        <w:t xml:space="preserve">16 сесії міської ради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скликання від 10.11.2003 року №339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/>
        <w:t>Відповідно до пункту 44 частини першої статті 26 Закону України “Про місцеве самоврядування в Україні”, частини другої статті 5 Кодексу України про адміністративні правопорушення та з метою правового врегулювання торгівлі на ринках міста Чернівці, недопущення реалізації у ринковій мережі заборонених для використання знарядь полювання на тварин, птахів, лову риби, Чернівецька міська рад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Доповнити пункт 55 Правил торгівлі на ринках міста Чернівці, затверджених рішенням 15 сесії міської ради </w:t>
      </w:r>
      <w:r>
        <w:rPr>
          <w:lang w:val="en-US"/>
        </w:rPr>
        <w:t>IV</w:t>
      </w:r>
      <w:r>
        <w:rPr/>
        <w:t xml:space="preserve"> скликання від               30.10.2003 року № 316 </w:t>
      </w:r>
      <w:r>
        <w:rPr>
          <w:bCs/>
        </w:rPr>
        <w:t xml:space="preserve">із змінами, внесеними рішенням 16 сесії міської ради </w:t>
      </w:r>
      <w:r>
        <w:rPr>
          <w:bCs/>
          <w:lang w:val="en-US"/>
        </w:rPr>
        <w:t>IV</w:t>
      </w:r>
      <w:r>
        <w:rPr>
          <w:bCs/>
        </w:rPr>
        <w:t xml:space="preserve"> скликання від 10.11.2003 року №339</w:t>
      </w:r>
      <w:r>
        <w:rPr/>
        <w:t>, підпунктами 55.10 – 55.12 такого зміст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>
          <w:i/>
          <w:i/>
        </w:rPr>
      </w:pPr>
      <w:r>
        <w:rPr>
          <w:b/>
        </w:rPr>
        <w:t>55.10.</w:t>
      </w:r>
      <w:r>
        <w:rPr/>
        <w:t xml:space="preserve"> </w:t>
      </w:r>
      <w:r>
        <w:rPr>
          <w:i/>
        </w:rPr>
        <w:t>Технічні засоби, що заборонені для використання при полюванні на об’єкти тваринного світу, які не передбачають швидку смерть, що виключає страждання;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b/>
        </w:rPr>
        <w:t>55.11.</w:t>
      </w:r>
      <w:r>
        <w:rPr/>
        <w:t xml:space="preserve"> </w:t>
      </w:r>
      <w:r>
        <w:rPr>
          <w:i/>
        </w:rPr>
        <w:t>Технічні засоби і обладнання, отрути, вибухові речовини, застосування яких призводить до масової загибелі об’єктів тваринного світу;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b/>
        </w:rPr>
        <w:t>55.12.</w:t>
      </w:r>
      <w:r>
        <w:rPr/>
        <w:t xml:space="preserve"> </w:t>
      </w:r>
      <w:r>
        <w:rPr>
          <w:i/>
        </w:rPr>
        <w:t>Знаряддя лову водних живих ресурсів із застосуванням вибухових і отруйних речовин, електроструму, колючих знарядь лову, промислових та інших знарядь лову, виготовлених із сіткоснастевих чи інших матеріалів усіх видів та найменувань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</w:rPr>
        <w:t>2.</w:t>
      </w:r>
      <w:r>
        <w:rPr/>
        <w:t xml:space="preserve"> Внести зміни в розділ ІІ Правил торгівлі на ринках міста Чернівці, виклавши в новій редакції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2.1. </w:t>
      </w:r>
      <w:r>
        <w:rPr/>
        <w:t xml:space="preserve">Назву розділу ІІ </w:t>
      </w:r>
      <w:r>
        <w:rPr>
          <w:i/>
        </w:rPr>
        <w:t>“Вимоги до санітарного стану, пожежної безпеки та безпечних умов праці на ринках”;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b/>
        </w:rPr>
        <w:t>2.2.</w:t>
      </w:r>
      <w:r>
        <w:rPr/>
        <w:t xml:space="preserve"> Пункт 38 після слів “…зареєстрованих у Мінюсті України 19.06.1996 р. №314/1339 та …” читати </w:t>
      </w:r>
      <w:r>
        <w:rPr>
          <w:i/>
        </w:rPr>
        <w:t>“… Правил пожежної безпеки на ринках України, затверджених наказом МНС України від 17.01.2005 р. №30, зареєстрованих у Мінюсті України 28.01.2005 року №111/10391.”;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b/>
        </w:rPr>
        <w:t xml:space="preserve">2.3. </w:t>
      </w:r>
      <w:r>
        <w:rPr/>
        <w:t xml:space="preserve">Пункт 45 </w:t>
      </w:r>
      <w:r>
        <w:rPr>
          <w:i/>
        </w:rPr>
        <w:t>“На ринках забороняється розміщення, зберігання та використання балонів з горючими газами, у тому числі використання скрапленого газу в балонах будь-якої ємності в пересувних чи стаціонарних установках для опалення та приготування їжі, встановлених в тимчасових пунктах продажу, що розташовані в місцях масового скупчення людей, згідно з вимогами п. 3.10. Правил пожежної безпеки на ринках України та п.п. 6.54 і 9.56 ДБН В.2.5-20-2001.”</w:t>
      </w:r>
      <w:r>
        <w:rPr/>
        <w:t>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3.</w:t>
      </w:r>
      <w:r>
        <w:rPr/>
        <w:t xml:space="preserve"> Організацію виконання рішення покласти на директора департаменту економіки міської ради Степанчук Г.Я. та суб’єктів господарювання – утримувачів ринків і мікроринків міста Чернівці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постійну комісію міської ради з питань економіки, бюджету та фінансів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ктронний варіант  відповідає оригіналу рішення – Хоміцький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57:00Z</dcterms:created>
  <dc:creator>*</dc:creator>
  <dc:description/>
  <cp:keywords/>
  <dc:language>en-US</dc:language>
  <cp:lastModifiedBy>PublicRel</cp:lastModifiedBy>
  <dcterms:modified xsi:type="dcterms:W3CDTF">2009-06-10T13:57:00Z</dcterms:modified>
  <cp:revision>2</cp:revision>
  <dc:subject/>
  <dc:title> </dc:title>
</cp:coreProperties>
</file>