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2415</wp:posOffset>
            </wp:positionH>
            <wp:positionV relativeFrom="paragraph">
              <wp:posOffset>-85725</wp:posOffset>
            </wp:positionV>
            <wp:extent cx="448310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2"/>
        <w:spacing w:lineRule="auto" w:line="240"/>
        <w:ind w:left="1577" w:hanging="0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Чернівецька   міська 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39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І Ш Е Н Н 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30.04.200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28</w:t>
      </w:r>
      <w:r>
        <w:rPr>
          <w:sz w:val="28"/>
          <w:szCs w:val="28"/>
        </w:rPr>
        <w:t xml:space="preserve">                                                                 м. Чернів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ішення 27 сесії міської ради У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4.04.2008 року № 575 «Інформація про підсумки звіт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ів міських комунальних підприємств щодо ї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господарської діяльності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5 Закону України «Про місцеве самоврядування в Україні», на виконання пункту 3 рішення 27 сесії міської ради У скликання від 24.04.2008 року № 575 «Інформація про підсумки звітів керівників міських комунальних підприємств щодо їх фінансово-господарської діяльності», заслухавши інформацію про підсумки звітів керівників міських комунальних підприємств щодо їх фінансово-господарської діяльності в 2008 році, Чернівецька  міська рада</w:t>
      </w:r>
    </w:p>
    <w:p>
      <w:pPr>
        <w:pStyle w:val="TextBody"/>
        <w:spacing w:lineRule="atLeast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Інформацію про підсумки звітів керівників міських комунальних підприємств щодо їх фінансово-господарської діяльності в 2008 році прийняти до відома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обов’язати керівників департаментів, управлінь та відділів міської ради, в підпорядкуванні яких є комунальні підприємства, постійно та своєчасно аналізувати результати фінансово-господарської діяльності, виявляти причини збитковості підприємств та вживати заходи щодо поліпшення їх діяльно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rStyle w:val="Style12"/>
          <w:szCs w:val="28"/>
          <w:lang w:val="uk-UA"/>
        </w:rPr>
        <w:t xml:space="preserve">Рекомендувати Державному комунальному підприємству  «Чернівціводо-канал» (Чикановський Д.В.) вивільнені кошти зі сплати земельного податку, в частині, що зараховується до бюджету міста Чернівців на 2009 рік, (відповідно прийнятих рішень 35 сесії Чернівецької міської ради </w:t>
      </w:r>
      <w:r>
        <w:rPr>
          <w:rStyle w:val="Style12"/>
          <w:szCs w:val="28"/>
        </w:rPr>
        <w:t>V</w:t>
      </w:r>
      <w:r>
        <w:rPr>
          <w:rStyle w:val="Style12"/>
          <w:szCs w:val="28"/>
          <w:lang w:val="uk-UA"/>
        </w:rPr>
        <w:t xml:space="preserve"> скликання від 24.12.2008 року № 776 та 38 сесії Чернівецької міської ради </w:t>
      </w:r>
      <w:r>
        <w:rPr>
          <w:rStyle w:val="Style12"/>
          <w:szCs w:val="28"/>
        </w:rPr>
        <w:t>V</w:t>
      </w:r>
      <w:r>
        <w:rPr>
          <w:rStyle w:val="Style12"/>
          <w:szCs w:val="28"/>
          <w:lang w:val="uk-UA"/>
        </w:rPr>
        <w:t xml:space="preserve"> скликання від 02.04.2009 року  № 884) спрямовувати на поточні видатки в рахунок покриття різниці в тарифах на послуги з водопостачання та водовідведення, що постачаються населенню, яка виникає у зв’язку з невідповідністю фактичної вартості послуг з водопостачання та водовідведення затвердженим тарифа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першого заступника мі-ського голови з питань діяльності виконавчих органів міської ради Попадюка М.П. та заступника міського голови з питань діяльності виконавчих органів, начальника фінансового управління міської ради  Прокопця Є.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 рішення покласти на постійну комісію міської ради з питань економіки, бюджету і фінансів.</w:t>
      </w:r>
    </w:p>
    <w:p>
      <w:pPr>
        <w:pStyle w:val="Heading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 міський голова                                                      М.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ктронний варіант відповідає  оригіналу  Клибак І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56:00Z</dcterms:created>
  <dc:creator>PublicRel</dc:creator>
  <dc:description/>
  <cp:keywords/>
  <dc:language>en-US</dc:language>
  <cp:lastModifiedBy>PublicRel</cp:lastModifiedBy>
  <dcterms:modified xsi:type="dcterms:W3CDTF">2009-06-10T13:56:00Z</dcterms:modified>
  <cp:revision>2</cp:revision>
  <dc:subject/>
  <dc:title>УКРАЇНА</dc:title>
</cp:coreProperties>
</file>