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7"/>
          <w:szCs w:val="27"/>
          <w:lang w:val="en-US" w:eastAsia="en-US"/>
        </w:rPr>
        <w:t xml:space="preserve">    </w:t>
      </w:r>
      <w:r>
        <w:rPr>
          <w:b/>
          <w:sz w:val="27"/>
          <w:szCs w:val="27"/>
        </w:rPr>
        <w:t>Інформація про підсумки звітів керівників міських комунальних підприємств щодо їх фінансово-господарської діяльності в 200</w:t>
      </w:r>
      <w:r>
        <w:rPr>
          <w:b/>
          <w:sz w:val="27"/>
          <w:szCs w:val="27"/>
          <w:lang w:val="ru-RU"/>
        </w:rPr>
        <w:t>8</w:t>
      </w:r>
      <w:r>
        <w:rPr>
          <w:b/>
          <w:sz w:val="27"/>
          <w:szCs w:val="27"/>
        </w:rPr>
        <w:t xml:space="preserve"> році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На виконання рішення 12 сесії міської ради У скликання «Про порядок передачі в оренду важливих комунальних підприємств міста Чернівців, як єдиних майнових комплексів» від 25.01.2007 р. № 236, робочою групою за участю заступників міського голови, керівників виконавчих органів міської ради та голів районних в місті рад, в підпорядкуванні яких є міські комунальні підприємства, заслуховувалися звіти керівників підприємст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аном на 01.01.2009 р. здійснюють свою діяльність 47 комунальних підприємств, з них: 15 надають послуги у сфері комунального господарства (у автобусно-тролейбусному підприємстві та МКП «Санітар» здійснюється реорганізація), 10 – комунальних житлових ремонтно-експлуатаційних підприємств (КЖРЕП № 18 в стадії ліквідації); 2 – у сфері торгівлі; 2 – побутового обслуговування; 4 підприємства – аптеки (МКП «ЦРА № 17» в стадії ліквідації); 2 – кінотеатри; 2 парки культури і відпочинку; 10 підприємств – з надання інших послуг.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результатами діяльності в 2008 році підприємствами комунальної власності отримано чистий збиток – 9925,0 тис. грн. 34 підприємства отримали прибутки в сумі 4673,5 тис. грн. (на 4091,1 тис. грн. менше, ніж в 2007 році) та 13 підприємств - збитки в сумі 14598,5 тис. грн. (на 7295,5 тис. грн. більше, ніж в 2007 році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битки отримали підприємств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комунального господарства: ДКП «Чернівціводоканал» (начальник        </w:t>
      </w:r>
      <w:r>
        <w:rPr>
          <w:sz w:val="27"/>
          <w:szCs w:val="27"/>
          <w:lang w:val="ru-RU"/>
        </w:rPr>
        <w:t xml:space="preserve">Крайс М.Л. до 18.02.2009 р., </w:t>
      </w:r>
      <w:r>
        <w:rPr>
          <w:sz w:val="27"/>
          <w:szCs w:val="27"/>
        </w:rPr>
        <w:t>Чикановський  Д.В. з 19.02.</w:t>
      </w:r>
      <w:r>
        <w:rPr>
          <w:sz w:val="27"/>
          <w:szCs w:val="27"/>
          <w:lang w:val="ru-RU"/>
        </w:rPr>
        <w:t>2009 р.</w:t>
      </w:r>
      <w:r>
        <w:rPr>
          <w:sz w:val="27"/>
          <w:szCs w:val="27"/>
        </w:rPr>
        <w:t>) – 9242,0 тис. грн., що на 6258,1 тис. грн. більше, чим в 2007 році, КП “Чернівцітеплокомуненерго” (директор Меленчук О.В.) – 4406,0 тис. грн. (витрати на амортизацію – 1872,0 тис. грн.), КП “Автобусно-тролейбусне підприємство” (директор Альбота М.Т.) –     239,0 тис. грн. (витрати на амортизацію – 759,0 тис. грн.), ДКП ЕЗО «Міськсвітло» (директор Чубатюк В.М.) – 213,0 тис. грн. (витрати на амортизацію – 485,0 тис. грн.), ДКП «Санітар» (директор Молодий В.Д.) – 3,3 тис. грн. (витрати на амортизацію –  7,0 тис. грн.)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житлового господарства: КЖРЕП № 15 (начальник Давидян С.О.) – 45,5 тис. грн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ультури: ЦПКіВ ім. Шевченка (директор Венгринюк Ю.З.) – 137,0 тис. грн. (витрати на амортизацію – 296,0 тис. грн. та збитки по літньому театру – 148,4 тис. грн.); КП «Парк «Жовтневий» (директор Григоришин Д.А.) – 103,5 тис. грн. (витрати на амортизацію – 119,2 тис. грн.); кінотеатр ім. Миколайчука (директор Павлик В.В.) – 64,0 тис. грн. (витрати на амортизацію – 15,0 тис. грн.)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обутового обслуговування: МДКП «Дельфін» - 10,0 тис. грн. (директор Суділовська В.І.) – 10,0 тис. грн. (витрати на амортизацію – 5,0 тис. грн.)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аптеки: ДПК „ЦРА № 17” (Акжигітов Г.Н.) – 123,9 тис. грн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з надання інших послуг: </w:t>
      </w:r>
      <w:r>
        <w:rPr>
          <w:sz w:val="27"/>
          <w:szCs w:val="27"/>
          <w:lang w:val="ru-RU"/>
        </w:rPr>
        <w:t>МКП «ТРК «Місто» (директор Кіндій В.М.) -</w:t>
      </w:r>
      <w:r>
        <w:rPr>
          <w:sz w:val="27"/>
          <w:szCs w:val="27"/>
        </w:rPr>
        <w:t xml:space="preserve">         1,3 тис. грн., КП «Редакція газети «Чернівці» (головний редактор Бабух В.І.) –     10,0 тис. грн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 вилученням витрат на амортизацію з 13 збиткових підприємств – 8 підприємств змогли б отримати – 2253,7 тис. грн. прибутку та тільки 5 підприємств – 7834,5 тис. грн. збитків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З метою часткового покриття збитків комунальним підприємствам надавалась фінансова підтримка з спеціальних фондів міського бюджету – всього на загальну суму – 6070,0 тис. грн., в т.ч.: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- Комунальному автобусно-тролейбусному підприємству – </w:t>
      </w:r>
      <w:r>
        <w:rPr>
          <w:sz w:val="27"/>
          <w:szCs w:val="27"/>
          <w:lang w:val="ru-RU"/>
        </w:rPr>
        <w:t>1637,2</w:t>
      </w:r>
      <w:r>
        <w:rPr>
          <w:sz w:val="27"/>
          <w:szCs w:val="27"/>
        </w:rPr>
        <w:t xml:space="preserve"> тис. грн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>- ДКП «Чернівціводоканал» - 1100,0 тис. грн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П «Чернівцітеплокомуненерго» - 809,8 тис. грн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П «Міжнародний аеропорт «Чернівці» - 855,7 тис. грн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П «Чернівціспецкомунтранс» - 252,7 тис. грн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омунальному підрядному шляхово-експлуатаційному підприємству – 240,2 тис. грн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П «Містопроект» - 225,4 тис. грн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МДКП «Дельфін» - 211,9 тис. грн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МКП «Реклама» - 152,7 тис. грн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П «Чернівецьке тролейбусне управління» - 198,0 тис. грн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ДКП «Спецкомбінат» - 99,0 тис. грн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П «Редакція газети «Чернівці» - 88,8 тис. грн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СОУ «Буковина» - 83,8 тис. грн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МКП «Верховина» - 59,4 тис. грн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ЖРЕП № 6 – 55,4 тис. грн.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Найбільшу суму прибутків отримали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- КП „МТК „Калинівський ринок” – 1535,0 тис. грн. (на 3431,4 тис. грн. менше, чим в 2007 році, в зв’язку з збитками нанесеними стихійним лихом що сталося 23-27 липня 2008 року;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- КП «Чернівецьке тролейбусне управління» - 1378,0 тис. грн. (за рахунок віднесення на доходи простроченої кредиторської заборгованості за електроенергію в сумі – 4908,1 тис. грн.);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- КП «Міжнародний аеропорт «Чернівці» - 865,0 тис. грн. (за рахунок отриманої фінансової підтримки).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сього було заслухано звіти та розглянуто прогнозні показники діяльності на 2009 рік по 43-х комунальних підприємств. 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>Враховуючи вищенаведене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запропоновано зобов’язати керівників департаментів, управлінь та відділів міської ради, в підпорядкуванні яких є комунальні підприємства, постійно та своєчасно аналізувати результати фінансово-господарської діяльності, виявляти причини збитковості підприємств та вживати заходи щодо поліпшення діяльності з метою недопущення їх в подальшому.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лова постійної комісії з питань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b/>
          <w:sz w:val="27"/>
          <w:szCs w:val="27"/>
        </w:rPr>
        <w:t>економіки, бюджету та фінансів</w:t>
        <w:tab/>
        <w:t xml:space="preserve">          В. Пронін</w:t>
      </w:r>
    </w:p>
    <w:p>
      <w:pPr>
        <w:pStyle w:val="Normal"/>
        <w:ind w:firstLine="9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тупник міського голови з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итань діяльності виконавчих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рганів, начальник фінансов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іння міської ради                                                                      Є.Прокопець</w:t>
      </w:r>
    </w:p>
    <w:sectPr>
      <w:headerReference w:type="default" r:id="rId2"/>
      <w:headerReference w:type="first" r:id="rId3"/>
      <w:type w:val="nextPage"/>
      <w:pgSz w:w="11906" w:h="16838"/>
      <w:pgMar w:left="1361" w:right="680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56:00Z</dcterms:created>
  <dc:creator>*</dc:creator>
  <dc:description/>
  <cp:keywords/>
  <dc:language>en-US</dc:language>
  <cp:lastModifiedBy>PublicRel</cp:lastModifiedBy>
  <dcterms:modified xsi:type="dcterms:W3CDTF">2009-06-10T13:56:00Z</dcterms:modified>
  <cp:revision>2</cp:revision>
  <dc:subject/>
  <dc:title>    Інформація про підсумки звітів керівників міських комунальних підприємств щодо їх фінансово-господарської діяльності в 2008 році</dc:title>
</cp:coreProperties>
</file>