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9 сесія V скликання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4.2009 № </w:t>
      </w:r>
      <w:r>
        <w:rPr>
          <w:sz w:val="28"/>
          <w:szCs w:val="28"/>
          <w:lang w:val="en-US"/>
        </w:rPr>
        <w:t>927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оложення про громадських інспекторів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охорони об’єктів культурної спадщини міста Чернівців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ідповідно до </w:t>
      </w:r>
      <w:r>
        <w:rPr>
          <w:sz w:val="28"/>
          <w:szCs w:val="28"/>
        </w:rPr>
        <w:t>статті 26 Закону України "Про місцеве самоврядування в Україні",</w:t>
      </w:r>
      <w:r>
        <w:rPr>
          <w:sz w:val="28"/>
          <w:szCs w:val="28"/>
          <w:lang w:eastAsia="ru-RU"/>
        </w:rPr>
        <w:t xml:space="preserve"> пункту 1 статті 8 Закону України "Про охорону культурної спадщини", для забезпечення виконання пункту 3.4 рішення 35 сесії Чернівецької міської ради V скликання від 24.12.2008 р. № 796 "Про затвердження Комплексної програми збереження історичної забудови міста Чернівців на 2009-2015 роки", з метою залучення досвідчених фахівців у сфері охорони культурної спадщини, а також громадян до спостереження за станом зберігання та використання пам'яток, прилеглих до них територій і зон охорони, охоронюваних археологічних територій, історичних ареалів в м.Чернівцях та для популяризації справи охорони пам’яток, Чернівецька міська рада </w:t>
      </w:r>
    </w:p>
    <w:p>
      <w:pPr>
        <w:pStyle w:val="Normal"/>
        <w:jc w:val="center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И  Р  І  Ш  И  Л  А :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твердити Положення про громадських інспекторів  з охорони об’єктів культурної спадщини міста Чернівців (додається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2.1. Спільно із фінансовим управлінням міської ради розробити та винести на погодження виконавчого комітету Порядок преміювання, стимулювання діяльності громадських інспекторів з охорони об’єктів культурної спадщини;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2.2. Ініціювати створення Чернівецької міської організації Товариства охорони пам’яток історії та культури. </w:t>
      </w:r>
    </w:p>
    <w:p>
      <w:pPr>
        <w:pStyle w:val="TextBody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екомендувати Чернівецькій обласній організації Товариства охорони пам’яток історії та культури надати громадським інспекторам охорони культурної спадщини міської ради  статус інспекторів Товариств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ідділу інформації міської ради (Вишневська І.М.) забезпечити інформування широкої громадськості через місцеві засоби масової інформації про шляхи залучення мешканців до охорони пам’яток в м.Чернівцях. </w:t>
      </w:r>
    </w:p>
    <w:p>
      <w:pPr>
        <w:pStyle w:val="TextBody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В.І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ий варіант відповідає оригіналу рішення – Бешлей В.В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49:00Z</dcterms:created>
  <dc:creator>*</dc:creator>
  <dc:description/>
  <cp:keywords/>
  <dc:language>en-US</dc:language>
  <cp:lastModifiedBy>PublicRel</cp:lastModifiedBy>
  <dcterms:modified xsi:type="dcterms:W3CDTF">2009-06-10T13:49:00Z</dcterms:modified>
  <cp:revision>2</cp:revision>
  <dc:subject/>
  <dc:title> </dc:title>
</cp:coreProperties>
</file>