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39</w:t>
      </w:r>
      <w:r>
        <w:rPr>
          <w:b/>
          <w:sz w:val="32"/>
          <w:szCs w:val="32"/>
        </w:rPr>
        <w:t xml:space="preserve"> сесія  V скликання 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  <w:lang w:val="uk-UA"/>
        </w:rPr>
        <w:t>30.04.2009</w:t>
      </w:r>
      <w:r>
        <w:rPr>
          <w:b/>
          <w:bCs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u w:val="single"/>
          <w:lang w:val="uk-UA"/>
        </w:rPr>
        <w:t>926</w:t>
      </w:r>
      <w:r>
        <w:rPr>
          <w:b/>
          <w:bCs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</w:t>
      </w:r>
      <w:r>
        <w:rPr/>
        <w:t>м. Чернівці</w:t>
      </w:r>
    </w:p>
    <w:tbl>
      <w:tblPr>
        <w:tblW w:w="92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9"/>
      </w:tblGrid>
      <w:tr>
        <w:trPr>
          <w:trHeight w:val="1163" w:hRule="atLeast"/>
        </w:trPr>
        <w:tc>
          <w:tcPr>
            <w:tcW w:w="929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Про хід виконання рішення </w:t>
            </w:r>
            <w:r>
              <w:rPr>
                <w:b/>
                <w:color w:val="000000"/>
                <w:sz w:val="28"/>
                <w:lang w:val="uk-UA"/>
              </w:rPr>
              <w:t>16 сесії міської ради V скликання                    від 27.04.2007р.</w:t>
            </w:r>
            <w:r>
              <w:rPr>
                <w:b/>
                <w:sz w:val="28"/>
                <w:lang w:val="uk-UA"/>
              </w:rPr>
              <w:t>№298</w:t>
            </w:r>
            <w:r>
              <w:rPr>
                <w:b/>
                <w:color w:val="000000"/>
                <w:sz w:val="28"/>
                <w:lang w:val="uk-UA"/>
              </w:rPr>
              <w:t xml:space="preserve"> “Про роботу департаменту містобудівного комплексу та земельних відносин міської ради щодо переведення земельних ділянок садівничих</w:t>
            </w:r>
            <w:r>
              <w:rPr>
                <w:b/>
                <w:sz w:val="28"/>
                <w:lang w:val="uk-UA"/>
              </w:rPr>
              <w:t xml:space="preserve"> товариств під індивідуальну житлову забудову».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Заслухавши інформацію заступника директора департаменту містобудівного комплексу та земельних відносин Чернівецької міської ради, головного архітектора міста Гомоновича С.С. про хід виконання рішення 16 сесії Чернівецької міської ради V скликання від 27.04.2007р. № 298 “Про роботу департаменту містобудівного комплексу та земельних відносин міської ради щодо переведення земельних ділянок садівничих товариств під індивідуальну забудову”, Чернівецька міська рада відмічає, що департаментом проведена певна робота в цьому напрям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Генеральним планом розвитку міста Чернівців, затвердженим рішенням 26 сесії міської ради ІV скликання від 04.11.2004р. №562, передбачено індивідуальне житлове будівництво на територіях садівничих товариств.            На сьогодні затверджено 40 садівничих товариств, які підлягають переведенню під житлову садибну забудов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ішенням 16 сесії міської ради V скликання від 27.04.2007р. №298 внесено зміни в Правила використання та забудови території м. Чернівців  в частині надання дозволу громадянам на переведення земельних ділянок садівничих товариств під індивідуальну житлову забудову, згідно з якими переобладнанню можуть підлягати садові будинки, які знаходяться безпосередньо на міський вулиці та межують з існуючою житловою забудовою, за умови дотримання норм вулично- дорожньої мереж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ішенням 37 сесії міської ради V скликання від 26.02.2009р. №858 дозволено садівничому товариству ”Вагонник” реконструкцію території садівничого товариства під індивідуальну житлову забудову площею14,2 га Проектною документацією буде передбачено забезпечення мікрорайону інженерними мережами та нормативною вуличною мереже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За звітний період виконавчим комітетом міської ради надано дозвіл на переобладнання 32  садових  будинків  під індивідуальну  житлову  забудов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ажно це садові будинки, що межують з житловою забудовою та забезпечені нормативним проїздом з твердим покриття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азом з тим слід відмітити, що причиною низької активності садівничих товариств щодо переведення земельних ділянок садівничих товариств під житлову забудову є неузгодженість між членами садівничого товариства щодо вилучення частини земельних ділянок для влаштування вулиць та проїздів. В зв’язку з цим розроблення детальних планів забудови проводиться не достатньо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Сьогодні проектними організаціями розробляються передпроектні пропозиції щодо переведення двох садівничих товариств («Ветеран» та «Конвалія») під індивідуальну житлову забудов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Департаментом містобудівного комплексу та земельних відносин міської ради спільно з Чернівецькою обласною спілкою садівничих та городницьких товариств і надалі проводитимуться заходи з створення сприятливих умов для переведення садових будинків під житлові та реконструкції територій садівничих товариств під індивідуальну житлову забудов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раховуючи вищезазначене, відповідно до статті 26 Закону України “Про місцеве самоврядування в Україні”, Чернівецька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А 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Інформацію </w:t>
      </w:r>
      <w:r>
        <w:rPr>
          <w:sz w:val="28"/>
          <w:lang w:val="uk-UA"/>
        </w:rPr>
        <w:t>про хід виконання рішення 16 сесії міської ради                     V скликання від 27.04.2007р. №298 “Про роботу департаменту містобудівного комплексу та земельних відносин міської ради, щодо переведення земельних ділянок садівничих товариств під індивідуальну житлову забудову” в</w:t>
      </w:r>
      <w:r>
        <w:rPr>
          <w:sz w:val="28"/>
          <w:szCs w:val="28"/>
          <w:lang w:val="uk-UA"/>
        </w:rPr>
        <w:t>зяти до уваги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Департаменту містобудівного комплексу та земельних відносин міської ради (Бойко І.В.)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Продовжити роботу щодо переведення земельних ділянок садівничих товариств під індивідуальну забудов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2.2. </w:t>
      </w:r>
      <w:r>
        <w:rPr>
          <w:sz w:val="28"/>
          <w:szCs w:val="28"/>
          <w:lang w:val="uk-UA"/>
        </w:rPr>
        <w:t>Проаналізув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ожливість комплексног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еведення кількох садівничих товариств  під  житлову  забудову з розробленням детального плану територій житлових кварталів у  відповідності  до  генерального  плану  міст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Визначити квартали забудови та  запропонувати  садовим  товариствам виготовити  детальні   плани  територій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4.</w:t>
      </w:r>
      <w:r>
        <w:rPr>
          <w:sz w:val="28"/>
          <w:szCs w:val="28"/>
          <w:lang w:val="uk-UA"/>
        </w:rPr>
        <w:t xml:space="preserve"> Рекомендувати  власникам земельних ділянок в садівничих товариствах  створювати  товариства колективних  забудовників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5.</w:t>
      </w:r>
      <w:r>
        <w:rPr>
          <w:sz w:val="28"/>
          <w:szCs w:val="28"/>
          <w:lang w:val="uk-UA"/>
        </w:rPr>
        <w:t xml:space="preserve"> Підготовку  пропозицій  з переведення  садівничих товариств під  житлову  забудову  проводити  при  наявності  містобудівної  документ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 Інформувати сесію міської ради про хід виконання цього рішення в квітні 2011 року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заступника міського голови з питань діяльності виконавчих органів, директора департаменту містобудівного комплексу та земельних відносин міської ради Бойка І.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5. </w:t>
      </w:r>
      <w:r>
        <w:rPr>
          <w:color w:val="000000"/>
          <w:sz w:val="28"/>
          <w:szCs w:val="28"/>
          <w:lang w:val="uk-UA"/>
        </w:rPr>
        <w:t>Контроль за 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right" w:pos="9637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Чернівецький міський голова                                     </w:t>
      </w:r>
      <w:r>
        <w:rPr>
          <w:b/>
          <w:bCs/>
          <w:sz w:val="28"/>
          <w:lang w:val="uk-UA"/>
        </w:rPr>
        <w:t xml:space="preserve">           </w:t>
      </w:r>
      <w:r>
        <w:rPr>
          <w:b/>
          <w:bCs/>
          <w:sz w:val="28"/>
        </w:rPr>
        <w:t xml:space="preserve">        М. Федорук</w:t>
      </w:r>
    </w:p>
    <w:p>
      <w:pPr>
        <w:pStyle w:val="Normal"/>
        <w:tabs>
          <w:tab w:val="clear" w:pos="708"/>
          <w:tab w:val="right" w:pos="9637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right" w:pos="9637" w:leader="none"/>
        </w:tabs>
        <w:ind w:left="9637" w:hanging="9637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Електронний варіант відповідає оригіналу рішення - Соколова</w:t>
      </w:r>
    </w:p>
    <w:sectPr>
      <w:type w:val="nextPage"/>
      <w:pgSz w:w="11906" w:h="16838"/>
      <w:pgMar w:left="1701" w:right="851" w:gutter="0" w:header="0" w:top="53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lang w:val="uk-UA"/>
    </w:rPr>
  </w:style>
  <w:style w:type="paragraph" w:styleId="2">
    <w:name w:val="çàãîëîâîê 2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32"/>
      <w:lang w:val="uk-UA"/>
    </w:rPr>
  </w:style>
  <w:style w:type="paragraph" w:styleId="31">
    <w:name w:val="çàãîëîâîê 3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sz w:val="32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3:48:00Z</dcterms:created>
  <dc:creator>*</dc:creator>
  <dc:description/>
  <cp:keywords/>
  <dc:language>en-US</dc:language>
  <cp:lastModifiedBy>PublicRel</cp:lastModifiedBy>
  <dcterms:modified xsi:type="dcterms:W3CDTF">2009-06-10T13:48:00Z</dcterms:modified>
  <cp:revision>2</cp:revision>
  <dc:subject/>
  <dc:title> </dc:title>
</cp:coreProperties>
</file>