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9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.04.2009  № </w:t>
      </w:r>
      <w:r>
        <w:rPr>
          <w:sz w:val="28"/>
          <w:szCs w:val="28"/>
          <w:lang w:val="en-US"/>
        </w:rPr>
        <w:t>92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на аукціоні земельних ділянок несільськогосподарського призначення або прав оренди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 постанови Кабінету Міністрів України "Про проведення індексації грошової оцінки земель"</w:t>
      </w:r>
      <w:r>
        <w:rPr>
          <w:sz w:val="28"/>
          <w:szCs w:val="28"/>
        </w:rPr>
        <w:t>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та наданню в оренд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1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о оренди яких підлягає продажу на аукціо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8"/>
        </w:rPr>
        <w:t>переліку, згідно з додатком 2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их ділянок</w:t>
      </w:r>
      <w:r>
        <w:rPr>
          <w:bCs/>
          <w:sz w:val="28"/>
          <w:szCs w:val="28"/>
        </w:rPr>
        <w:t>, зазначених в пункті 1 додатку 1 до цього рішенн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ротягом двох років з дня отримання державного акта на право власності на земельну ділянку та його державної реєстрації отримати дозвіл на виконання  будівельних робіт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, зазначених в пунктах 2-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додатку 1 та в пунктах 1-5 додатку 2 до цього рішення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 Затвердити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, зазначених в пунктах 2-3 додатку 1 до цього ріш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Встановлювати малі архітектурні форми на підставі типової форми, погодженої департаментом містобудівного комплексу та земельних відносин міської рад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Зняти з розгляду питання щодо затвердження проекту відведення та технічного паспорту земельної ділянки несільськогосподарського призначення на вул. Комарова (зупинка "Школа №6") площею 0,0020 га для реконструкції тролейбусної зупинки із встановленням малої архітектурної форми, в зв’язку з недоцільністю продажу права її оренди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Бойко І.В.)</w:t>
      </w:r>
      <w:r>
        <w:rPr>
          <w:b/>
          <w:bCs/>
          <w:sz w:val="28"/>
          <w:szCs w:val="28"/>
        </w:rPr>
        <w:t xml:space="preserve"> 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9.2009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/>
      </w:pPr>
      <w:r>
        <w:rPr/>
        <w:t xml:space="preserve">Електронний варіант рішення відповідає оригіналу В.Другановсь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6:00Z</dcterms:created>
  <dc:creator>*</dc:creator>
  <dc:description/>
  <cp:keywords/>
  <dc:language>en-US</dc:language>
  <cp:lastModifiedBy>PublicRel</cp:lastModifiedBy>
  <dcterms:modified xsi:type="dcterms:W3CDTF">2009-06-10T13:46:00Z</dcterms:modified>
  <cp:revision>2</cp:revision>
  <dc:subject/>
  <dc:title> </dc:title>
</cp:coreProperties>
</file>