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>Додаток 2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ru-RU"/>
              </w:rPr>
              <w:t xml:space="preserve">9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  <w:r>
              <w:rPr>
                <w:b/>
                <w:bCs/>
              </w:rPr>
              <w:t>.04.200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921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ваних технічних паспортів земельних ділянок несільськогосподарського призначення, право оренди яких підлягає продажу на аукціоні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3118"/>
        <w:gridCol w:w="2694"/>
        <w:gridCol w:w="1984"/>
        <w:gridCol w:w="1701"/>
        <w:gridCol w:w="2410"/>
      </w:tblGrid>
      <w:tr>
        <w:trPr>
          <w:trHeight w:val="10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 -ки (г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ітка 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3118"/>
        <w:gridCol w:w="2694"/>
        <w:gridCol w:w="1984"/>
        <w:gridCol w:w="1701"/>
        <w:gridCol w:w="2410"/>
      </w:tblGrid>
      <w:tr>
        <w:trPr>
          <w:tblHeader w:val="true"/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ул. Прутська, біля №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лаштування автостоя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32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11.09.2008 №6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8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явності інженерних мереж забезпечити вільний доступ для їх обслуговування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опорівська,  23-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34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7.11.2008 №7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 01.01.2019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явності інженерних мереж забезпечити вільний доступ для їх обслуговування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вденно-Кільцева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лаштування автостоя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32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11.09.2008 №6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38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явності інженерних мереж забезпечити вільний доступ для їх обслуговування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 135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житлового кварта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 xml:space="preserve">Рішення 32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11.09.2008 №683, та 29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6.06.2008 №621</w:t>
            </w:r>
          </w:p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7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вденно-Кільцева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лаштування та обслуговування автостоянки вантажних маш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 xml:space="preserve">Рішення 29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6.06.2008 №6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7.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</w:t>
        <w:tab/>
        <w:tab/>
        <w:tab/>
        <w:t xml:space="preserve">                          Т.Єремічук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90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ереможцю аукціону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ередати територіальній громаді міста 10% житла від загальної площі житла та об’єктів соцкультпобуту кожного будинку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шестимісячний термін виготовити проектну документацію на будівництво багатоповерхових житлових будинків з об’єктами соцкультпобуту та погодити її в установленому порядку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платити протягом тридцяти календарних днів з дня укладання договору оренди земельної ділянки 5 млн.грн. до фонду соціально-економічного розвитку міста для будівництва інженерних мереж та внутрішньо квартальних проїздів в кварталі, обмеженому вулицями Червоноармійською, Рівненською, Сторожинецькою, проспектом Незалежності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Дотримуватися схеми розташування об’єктів відповідно до затвердженого плану детального планування території при проектуванні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вершити будівництво об’єктів на придбаній земельній ділянці протягом трьох років з дня укладання Договору оренди вказаної земельної ділянки. В разі недотримання вказаних умов сплачувати штраф в розмірі 0,3% від остаточної суми продажу права оренди земельної ділянки з аукціону (за кожен день прострочення – у випадку, якщо порушений термін, або за кожен факт недотримання умов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47:00Z</dcterms:created>
  <dc:creator>*</dc:creator>
  <dc:description/>
  <cp:keywords/>
  <dc:language>en-US</dc:language>
  <cp:lastModifiedBy>PublicRel</cp:lastModifiedBy>
  <dcterms:modified xsi:type="dcterms:W3CDTF">2009-06-10T13:47:00Z</dcterms:modified>
  <cp:revision>2</cp:revision>
  <dc:subject/>
  <dc:title>Додаток 2</dc:title>
</cp:coreProperties>
</file>