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  <w:lang w:val="ru-RU"/>
        </w:rPr>
        <w:t>9</w:t>
      </w:r>
      <w:r>
        <w:rPr>
          <w:b/>
          <w:sz w:val="32"/>
          <w:szCs w:val="32"/>
        </w:rPr>
        <w:t xml:space="preserve"> сесія  V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Heading3"/>
        <w:ind w:right="4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ind w:right="45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04.2009  № </w:t>
      </w:r>
      <w:r>
        <w:rPr>
          <w:i/>
          <w:sz w:val="28"/>
          <w:szCs w:val="28"/>
        </w:rPr>
        <w:t>919</w:t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атвердження переліку земельних ділянок несільськогосподарського призначення, по яких проводитиметься експертна грошова оцінка для їх продажу власникам об’єктів нерухомого майна, розташованого на них, та відміну рішень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ідповідно до Конституції України, Земельного кодексу України, Закону України “Про місцеве самоврядування в Україні”, розглянувши заяви  підприємців, Чернівецька міська 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 xml:space="preserve">1. Затвердити перелік </w:t>
      </w:r>
      <w:r>
        <w:rPr>
          <w:sz w:val="28"/>
          <w:szCs w:val="28"/>
        </w:rPr>
        <w:t>земельних ділянок несільськогос</w:t>
        <w:softHyphen/>
        <w:t xml:space="preserve">подарського призначення, по яких </w:t>
      </w: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 xml:space="preserve">роводитиметься експертна грошова оцінка для їх продажу </w:t>
      </w:r>
      <w:r>
        <w:rPr>
          <w:sz w:val="28"/>
          <w:szCs w:val="28"/>
        </w:rPr>
        <w:t xml:space="preserve">власникам об’єктів нерухомого майна, що розташоване на них, згідно з додатк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2. Внести зміни </w:t>
      </w:r>
      <w:r>
        <w:rPr>
          <w:sz w:val="28"/>
          <w:szCs w:val="28"/>
        </w:rPr>
        <w:t xml:space="preserve">в пункт 2 рішення 26 сесії міської ради V скликання від 27.03.2008р. № 548 «Про надання дозволів на підготовку документів на викуп земельних ділянок несільськогосподарського призначення, внесення змін в рішення» в частині внесення змін в пункт 2 додатку до рішення 20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8.09.2007 № 406 «Про надання дозволів на підготовку документів на викуп земельних ділянок несільськогосподарського призначення» щодо надання підприємцю </w:t>
      </w:r>
      <w:r>
        <w:rPr>
          <w:b/>
          <w:sz w:val="28"/>
          <w:szCs w:val="28"/>
        </w:rPr>
        <w:t>Цуркан Олені Георгіївні</w:t>
      </w:r>
      <w:r>
        <w:rPr>
          <w:sz w:val="28"/>
          <w:szCs w:val="28"/>
        </w:rPr>
        <w:t xml:space="preserve"> дозволу на підготовку документів на викуп земельної ділянки на вул. Хотинській, 45-Б для обслуговування кафе-бару та сауни, а сам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   Замість слів «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графі 6», вважати вірним  «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графі 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Замість цифр «0,035», вважати вірним «0,0321 га» згідно з матеріалами інвентаризації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Включити </w:t>
      </w:r>
      <w:r>
        <w:rPr>
          <w:sz w:val="28"/>
          <w:szCs w:val="28"/>
        </w:rPr>
        <w:t>частин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ої ділянки на вул. Хотинській, 45-Б  площею 0,0321 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бслуговування кафе-бару та сауни, яка перебуває в оренді підприємця </w:t>
      </w:r>
      <w:r>
        <w:rPr>
          <w:b/>
          <w:sz w:val="28"/>
          <w:szCs w:val="28"/>
        </w:rPr>
        <w:t xml:space="preserve">Цуркан Олени Георгіївни </w:t>
      </w:r>
      <w:r>
        <w:rPr>
          <w:sz w:val="28"/>
          <w:szCs w:val="28"/>
        </w:rPr>
        <w:t>до переліку земельних ділянок несільськогос</w:t>
        <w:softHyphen/>
        <w:t>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, і </w:t>
      </w:r>
      <w:r>
        <w:rPr>
          <w:sz w:val="28"/>
          <w:szCs w:val="28"/>
        </w:rPr>
        <w:t xml:space="preserve">які продаються власникам об’єктів нерухомого майна, що розташоване на них (підстава: рішення 20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8.09.2007 р. №406, пункт 2)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4.</w:t>
      </w:r>
      <w:r>
        <w:rPr>
          <w:b/>
          <w:bCs/>
          <w:sz w:val="28"/>
          <w:szCs w:val="28"/>
        </w:rPr>
        <w:t xml:space="preserve"> Зобов’язати </w:t>
      </w:r>
      <w:r>
        <w:rPr>
          <w:bCs/>
          <w:sz w:val="28"/>
          <w:szCs w:val="28"/>
        </w:rPr>
        <w:t>Цуркан О.Г. звернутися в департамент містобудівного комплексу та земельних відносин міської ради із заявою про внесення відповідних змін в договір оренди землі з моменту державної реєстрації Державного акта на право власності на земельну ділянку на               вул. Хотинській, 45-Б площею 0,0321 га для обслуговування кафе-бару та саун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2.5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е рішення вступає в дію після укладання Цуркан О.Г. додаткового договору до договору оренди землі від 26.03.2007р. № 3580  про продовження терміну оренди земельної ділянки та перерахунок орендної плати за земельну ділянку з 01.07.2008 р., в зв’язку з введенням в дію нормативної грошової оцінки з 01.07.2008 р.  ві</w:t>
      </w:r>
      <w:r>
        <w:rPr>
          <w:sz w:val="28"/>
          <w:szCs w:val="28"/>
        </w:rPr>
        <w:t xml:space="preserve">дповідно до рішення 24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12.02.2008р. № 510 “Про затвердження технічної документації з грошової оцінки земель міста Чернівців та визнання такими, що втратили чинність раніше прийняті рішення”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3.  Відмінит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 Пункт 2 додатку до рішення 33 сесії міської ради V  скликання від 23.10.2008р. № 713 «</w:t>
      </w:r>
      <w:r>
        <w:rPr>
          <w:bCs/>
          <w:sz w:val="28"/>
          <w:szCs w:val="28"/>
        </w:rPr>
        <w:t>Про продаж земельних ділянок несільськогосподарського призначення власникам об’єктів нерухомого майна, що розташоване на них, внесення змін в раніше прийняті рішення» щодо продажу дочірньому підприємству «Буковинаметал» товариства з обмеженою відповідальністю</w:t>
      </w:r>
      <w:r>
        <w:rPr>
          <w:b/>
          <w:bCs/>
          <w:sz w:val="28"/>
          <w:szCs w:val="28"/>
        </w:rPr>
        <w:t xml:space="preserve"> «Донімпекс» </w:t>
      </w:r>
      <w:r>
        <w:rPr>
          <w:bCs/>
          <w:sz w:val="28"/>
          <w:szCs w:val="28"/>
        </w:rPr>
        <w:t>земельної ділянки на                    вул. Заводській, 11-Г площею 0,6601 га для обслуговування будівель в зв’язку з відмовою від викупу земельної ділянки (підстава: лист ДП «Буковинаметал» ТОВ «Донімпекс», зареєстрований 17.03.2009 р. за                 № 8 – 1099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  Пункт 3 додатку до рішення 33 сесії міської ради V  скликання  від 23.10.2008р. № 713 «</w:t>
      </w:r>
      <w:r>
        <w:rPr>
          <w:bCs/>
          <w:sz w:val="28"/>
          <w:szCs w:val="28"/>
        </w:rPr>
        <w:t>Про продаж земельних ділянок несільськогосподарського призначення власникам об’єктів нерухомого майна, що розташоване на них, внесення змін в раніше прийняті рішення» щодо продажу підприємцю</w:t>
      </w:r>
      <w:r>
        <w:rPr>
          <w:b/>
          <w:bCs/>
          <w:sz w:val="28"/>
          <w:szCs w:val="28"/>
        </w:rPr>
        <w:t xml:space="preserve"> Панті Олександру Івановичу </w:t>
      </w:r>
      <w:r>
        <w:rPr>
          <w:bCs/>
          <w:sz w:val="28"/>
          <w:szCs w:val="28"/>
        </w:rPr>
        <w:t>земельної ділянки на вул. Лубенській, 40-Б площею 0,0759 га для обслуговування нежитлових будівель в зв’язку з відмовою від викупу земельної ділянки (підстава: заява Панті О.І. зареєстрована 31.03.2009р. за № П – 2009)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(Бойко І.В.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нформацію про хід виконання цього рішення надати відділу з питань контролю міської ради до 01.09.2009р.</w:t>
      </w:r>
    </w:p>
    <w:p>
      <w:pPr>
        <w:pStyle w:val="3"/>
        <w:tabs>
          <w:tab w:val="clear" w:pos="708"/>
          <w:tab w:val="left" w:pos="4111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411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tabs>
          <w:tab w:val="clear" w:pos="708"/>
          <w:tab w:val="left" w:pos="411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tabs>
          <w:tab w:val="clear" w:pos="708"/>
          <w:tab w:val="left" w:pos="4111" w:leader="none"/>
        </w:tabs>
        <w:ind w:firstLine="851"/>
        <w:rPr/>
      </w:pPr>
      <w:r>
        <w:rPr>
          <w:b/>
          <w:szCs w:val="28"/>
        </w:rPr>
        <w:t xml:space="preserve">5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, директора департаменту містобудівного комплексу та земельних відносин міської ради  Бойка І.В.</w:t>
      </w:r>
    </w:p>
    <w:p>
      <w:pPr>
        <w:pStyle w:val="TextBodyIndent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М. Федор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" w:hanging="0"/>
        <w:jc w:val="both"/>
        <w:rPr/>
      </w:pPr>
      <w:r>
        <w:rPr/>
        <w:t xml:space="preserve">Електронний варіант рішення відповідає оригіналу В.Другановськ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34:00Z</dcterms:created>
  <dc:creator>*</dc:creator>
  <dc:description/>
  <cp:keywords/>
  <dc:language>en-US</dc:language>
  <cp:lastModifiedBy>PublicRel</cp:lastModifiedBy>
  <dcterms:modified xsi:type="dcterms:W3CDTF">2009-06-10T13:34:00Z</dcterms:modified>
  <cp:revision>2</cp:revision>
  <dc:subject/>
  <dc:title> </dc:title>
</cp:coreProperties>
</file>