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8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02.04.2009 № </w:t>
      </w:r>
      <w:r>
        <w:rPr>
          <w:u w:val="single"/>
          <w:lang w:val="en-US"/>
        </w:rPr>
        <w:t>911</w:t>
      </w:r>
      <w:r>
        <w:rPr>
          <w:sz w:val="28"/>
          <w:szCs w:val="28"/>
          <w:lang w:val="uk-UA"/>
        </w:rPr>
        <w:t xml:space="preserve">  </w:t>
      </w:r>
      <w:r>
        <w:rPr>
          <w:i/>
          <w:szCs w:val="28"/>
          <w:lang w:val="uk-UA"/>
        </w:rPr>
        <w:tab/>
        <w:tab/>
        <w:tab/>
        <w:tab/>
        <w:tab/>
        <w:t xml:space="preserve">                                </w:t>
        <w:tab/>
        <w:t xml:space="preserve">      </w:t>
        <w:tab/>
        <w:t xml:space="preserve">     </w:t>
      </w:r>
      <w:r>
        <w:rPr>
          <w:szCs w:val="28"/>
          <w:lang w:val="uk-UA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ернення 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езидента України  Ющенка В.А.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Прем’єр-міністра України Тимошенко Ю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, запропоноване депутатами фракцій у Чернівецькій міській раді «БЮТ», «Наша Україна» та «Партія регіонів»,  </w:t>
        <w:br/>
        <w:t>до Президента України  Ющенка В.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ем’єр-міністра України Тимошенко Ю.В. щодо  прийнятої Постанови НКРЕ від 19.03.2009 року </w:t>
        <w:br/>
        <w:t xml:space="preserve">№ 311  «Про зміну тарифів  на електричну енергію, що відпускається населенню  і населеним пунктам», 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хвалити та направити звернення депутатів Чернівецької міської ради V скликання   до Президента України  Ющенка В.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м’єр-міністра України Тимошенко Ю.В. щодо прийнятої  Постанови НКРЕ від 19.03.2009 року № 311  «Про зміну тарифів  на електричну енергію, що відпускається населенню  і населеним пунктам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</w:t>
      </w:r>
      <w:r>
        <w:rPr>
          <w:sz w:val="28"/>
          <w:szCs w:val="28"/>
        </w:rPr>
        <w:t>оль  за виконанням цього рішення покласти на  секретаря міської ради  Єремічук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ий варіант відповідає оригіналу рішення  Садовнік Л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22:00Z</dcterms:created>
  <dc:creator>*</dc:creator>
  <dc:description/>
  <cp:keywords/>
  <dc:language>en-US</dc:language>
  <cp:lastModifiedBy>PublRel</cp:lastModifiedBy>
  <dcterms:modified xsi:type="dcterms:W3CDTF">2009-05-01T14:22:00Z</dcterms:modified>
  <cp:revision>2</cp:revision>
  <dc:subject/>
  <dc:title> </dc:title>
</cp:coreProperties>
</file>