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ішення 38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02.04.2009 №</w:t>
            </w:r>
            <w:r>
              <w:rPr>
                <w:b/>
                <w:sz w:val="28"/>
                <w:szCs w:val="28"/>
                <w:lang w:val="en-US"/>
              </w:rPr>
              <w:t xml:space="preserve"> 91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зиденту Україн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щенку В.А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льмишановний  Вікторе Андрійовичу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путати Чернівецької міської ради  V скликання звертаються до Вас  з приводу негативного   сприйняття  населенням міста Чернівців до прийнятої  НКРЕ Постанови від 19.03.2009 року № 311 «Про  зміну тарифів  на електричну енергію, що відпускається  населенню і населеним пунктам»,  згідно з якою з  1 квітня 2009 року  тарифи  на електроенергію, що відпускається  безпільговій категорії населення, за умови  споживання понад 400кВт/год на місяць, збільшуються в 3,1 рази – до 76,26 коп. за кВт/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елика стурбованість  мешканців міста  викликана тим,  що в місті  немає  централізованої  подачі  гарячої  води, в більшості будинків та квартир  встановлені електробойлери. Тисячі  сімей міста  вимушені використовувати  електроенергії на місяць більше  визначеної норми 400 кВт/год, але  це сім’ї не  з великими доходами і які не є спроможними  платити  збільшену  пла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и розуміємо необхідність  запровадження  в державі  режиму  економії всіх енергоресурсів, включно і  електроенергії, але вважаємо, що НКРЕ повністю ігнорує  Указ Президента України від 17.11.2008 року                   № 10462008 щодо запровадження на період  стабілізації  фінансово-економічної  ситуації в Україні мораторію   на підвищення цін на товари та послуги  суб’єктів  природних монополій та курс Кабінету  міністрів  України  на зменшення  використання газу  за рахунок  інших джерел енергії, а саме -  електроенерг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 викладене вище, ми, депутати Чернівецької міської ради  пропонуєм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ерміново відмінити  Постанову  НКРЕ від 19.03.2009 року </w:t>
        <w:br/>
        <w:t xml:space="preserve">№ 311 «Про  зміну тарифів  на електричну енергію, що відпускається  населенню і населеним пунктам», яка  лише погіршить  і так  не легке  матеріальне  становище сімей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рекомендувати заслухати  на Раді  національної безпеки  та оборони  діяльність НКР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путати Чернівецької міської ради  V скликання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ішення 38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02.04.2009 № </w:t>
            </w:r>
            <w:r>
              <w:rPr>
                <w:b/>
                <w:sz w:val="28"/>
                <w:szCs w:val="28"/>
                <w:lang w:val="en-US"/>
              </w:rPr>
              <w:t>91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м’єр-міністру Україн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ошенко Ю.В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ельмишановна Юліє Володимирівно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путати Чернівецької міської ради  V скликання звертаються до Вас  з приводу негативного   сприйняття  населенням міста Чернівців до прийнятої НКРЕ Постанови від 19.03.2009 року № 311 «Про  зміну тарифів  на електричну енергію, що відпускається  населенню і населеним пунктам»,  згідно з якою з  1 квітня 2009 року  тарифи  на електроенергію, що відпускається  безпільговій категорії населення, за умови  споживання понад 400кВт/год на місяць, збільшуються в 3,1 рази – до 76,26 коп. за кВт/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елика стурбованість  мешканців міста  викликана тим,  що в місті  немає  централізованої  подачі  гарячої  води, в більшості будинків та квартир  встановлені електробойлери. Тисячі  сімей міста вимушені використовувати  електроенергії  на місяць більше  визначеної норми 400 кВт/год, але  це сім’ї не  з великими доходами і які не є спроможними  платити  збільшену  пла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и розуміємо необхідність  запровадження  в державі  режиму  економії всіх енергоресурсів, включно і  електроенергії, але вважаємо, що НКРЕ повністю ігнорує  Указ Президента України від 17.11.2008 року  </w:t>
        <w:br/>
        <w:t xml:space="preserve">№ 1046/2008 щодо запровадження на період  стабілізації  фінансово-економічної  ситуації в Україні мораторію   на підвищення цін на товари та послуги  суб’єктів  природних монополій та курс Кабінету  міністрів  України  на зменшення  використання газу  за рахунок  інших джерел енергії, а саме -  електроенерг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раховуючи  викладене вище, депутати Чернівецької міської ради  пропонують  терміново відмінити  Постанову  НКРЕ від 19.03.2009 року </w:t>
        <w:br/>
        <w:t>№ 311 «Про  зміну тарифів  на електричну енергію, що відпускається  населенню і населеним пунктам», яка  лише погіршить  і так  не легке  матеріальне  становище сім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овагою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путати Чернівецької міської ради  V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71" w:right="68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22:00Z</dcterms:created>
  <dc:creator>*</dc:creator>
  <dc:description/>
  <cp:keywords/>
  <dc:language>en-US</dc:language>
  <cp:lastModifiedBy>PublRel</cp:lastModifiedBy>
  <dcterms:modified xsi:type="dcterms:W3CDTF">2009-05-01T14:22:00Z</dcterms:modified>
  <cp:revision>2</cp:revision>
  <dc:subject/>
  <dc:title>СХВАЛЕНО</dc:title>
</cp:coreProperties>
</file>