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8 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02.04.2009 № 901</w:t>
      </w:r>
      <w:r>
        <w:rPr>
          <w:i/>
          <w:szCs w:val="28"/>
        </w:rPr>
        <w:tab/>
        <w:tab/>
        <w:tab/>
        <w:tab/>
        <w:t xml:space="preserve">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міської цільової Програми розви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зму на 2004-2010 роки, затвердженої рішенням 23 се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IV скликання від 08.07.2004 року №4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рішень міської ради з цього пи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ідповідно до статті 26 Закону України «Про місцеве самоврядування в Україні»</w:t>
      </w:r>
      <w:r>
        <w:rPr>
          <w:sz w:val="28"/>
        </w:rPr>
        <w:t>, розглянувши інформацію департаменту економіки міської ради «</w:t>
      </w:r>
      <w:r>
        <w:rPr>
          <w:sz w:val="28"/>
          <w:szCs w:val="28"/>
        </w:rPr>
        <w:t>Про хід виконання міської цільової Програми розвитку туризму на 2004-2010 роки», затвердженої рішенням 23 сесії міської ради IV скликання від 08.07.2004 року №491, т</w:t>
      </w:r>
      <w:r>
        <w:rPr>
          <w:sz w:val="28"/>
        </w:rPr>
        <w:t xml:space="preserve">а інших рішень міської ради з цього питання”, Чернівецька міська рада  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6"/>
        </w:rPr>
        <w:tab/>
        <w:t>1.</w:t>
      </w:r>
      <w:r>
        <w:rPr>
          <w:sz w:val="28"/>
          <w:szCs w:val="28"/>
        </w:rPr>
        <w:t xml:space="preserve"> Інформацію про хід виконання міської цільової Програми розвитку туризму на 2004-2010 роки, затвердженої рішенням 23 сесії міської ради IV скликання від 08.07.2004 року №491, та інших рішень міської ради з цього питання взяти до уваги (додається)</w: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ab/>
        <w:t>2</w:t>
      </w:r>
      <w:r>
        <w:rPr>
          <w:sz w:val="28"/>
          <w:szCs w:val="26"/>
        </w:rPr>
        <w:t>. Виконавчим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органам міської ради продовжувати здійснення та координацію заходів, спрямованих на виконання Прогр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6"/>
        </w:rPr>
        <w:tab/>
      </w:r>
      <w:r>
        <w:rPr>
          <w:b/>
          <w:sz w:val="28"/>
          <w:szCs w:val="26"/>
        </w:rPr>
        <w:t>3</w:t>
      </w:r>
      <w:r>
        <w:rPr>
          <w:sz w:val="28"/>
          <w:szCs w:val="26"/>
        </w:rPr>
        <w:t xml:space="preserve">. Управлінню культури (Волинець Г.І.) і департаменту економіки міської ради (Степанчук Г.Я.) спільно з Центром економічного розвитку міста (Філатова Н.Г.) забезпечити реалізацію у 2009 році </w:t>
      </w:r>
      <w:r>
        <w:rPr>
          <w:sz w:val="28"/>
          <w:szCs w:val="28"/>
        </w:rPr>
        <w:t>проекту “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– Різдвяного ярмарку”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Рекомендувати суб'єктам господарювання – утримувачам закладів тимчасового розміщення (проживання), ресторанного господарства і сфери побутового обслуговування міста спрямувати свою роботу на підвищення якості надаваних по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5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економіки міської ради Степанчук Г.Я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  <w:sz w:val="28"/>
        </w:rPr>
        <w:tab/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М.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а  версія відповідає  оригіналу  рішення Хоміцький Олексій</w:t>
      </w:r>
    </w:p>
    <w:sectPr>
      <w:type w:val="nextPage"/>
      <w:pgSz w:w="11906" w:h="16838"/>
      <w:pgMar w:left="187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06:00Z</dcterms:created>
  <dc:creator>PublRel</dc:creator>
  <dc:description/>
  <cp:keywords/>
  <dc:language>en-US</dc:language>
  <cp:lastModifiedBy>PublRel</cp:lastModifiedBy>
  <dcterms:modified xsi:type="dcterms:W3CDTF">2009-05-01T14:06:00Z</dcterms:modified>
  <cp:revision>2</cp:revision>
  <dc:subject/>
  <dc:title> </dc:title>
</cp:coreProperties>
</file>