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8 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02.04.2009</w:t>
      </w:r>
      <w:r>
        <w:rPr>
          <w:szCs w:val="28"/>
        </w:rPr>
        <w:t xml:space="preserve">  № </w:t>
      </w:r>
      <w:r>
        <w:rPr>
          <w:szCs w:val="28"/>
          <w:u w:val="single"/>
          <w:lang w:val="de-DE"/>
        </w:rPr>
        <w:t>89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хід виконання Програми каналізув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06 - 2015 р., затвердженої </w:t>
      </w:r>
    </w:p>
    <w:p>
      <w:pPr>
        <w:pStyle w:val="Normal"/>
        <w:jc w:val="center"/>
        <w:rPr/>
      </w:pPr>
      <w:r>
        <w:rPr>
          <w:b/>
          <w:szCs w:val="28"/>
        </w:rPr>
        <w:t>рішенням 42 сесії міської ради ІV скликання від 23.03.2006 р. №966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 xml:space="preserve"> </w:t>
      </w:r>
      <w:r>
        <w:rPr>
          <w:szCs w:val="28"/>
        </w:rPr>
        <w:t xml:space="preserve">Відповідно до статті 26 Закону України "Про місцеве самоврядування в Україні", розглянувши та обговоривши інформацію департаментів містобудівного комплексу та земельних відносин та житлово-комунального господарства міської ради про хід виконання Програми каналізування міста Чернівців на 2006-2015 р., затвердженої рішенням 42 сесії міської ради     ІV скликання від 23.03.2006 р. №966, 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Інформацію про хід виконання Програми каналізування міста Чернівців на 2006-2015 р., затвердженої рішенням 42 сесії міської ради     ІV скликання від 23.03.2006 р. №966, прийняти до відома (додаєть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Департаменту містобудівного комплексу та земельних відносин міської ради (Бойко І.В.) та департаменту житлово-комунального господарства міської ради  (Шумейко О.М.) продовжувати здійснення та координацію заходів, пов’язаних з виконанням Програми, з цією мето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пільно з фінансовим управлінням міської ради при уточненні бюджету 2009 року розглянути питання можливості збільшення фінансування робіт  з будівництва каналізаційних мереж міст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за участю відділу інвестицій міської ради проводити роботу з забудовниками та інвесторами щодо залучення їх коштів для будівництва каналізаційних мереж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- проводити роботу з ініціативними групами мешканців, які бажають , шляхом створення товариств мешканців, взяти дольову участь в будівництві вуличних мереж, щодо необхідності виконання підготовчих робіт для будівництва мереж (отримання технічних умов від відповідних служб міста, виготовлення проектно-кошторисної документації)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продовжувати роботу із заміни існуючих аварійних каналізаційних та водопровідних мереж міста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- при співпраці з проектними організаціями звертати увагу останніх на застосування ними новітніх економічно доцільних технологій та матеріалів при виготовленні проектно-кошторисної документації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директора департаменту містобудівного комплексу та земельних відносин міської ради Бойка І.В. та директора департаменту житлово-комунального господарства міської ради  Шумейка О.М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 та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i/>
          <w:i/>
          <w:color w:val="FF0000"/>
          <w:sz w:val="24"/>
          <w:szCs w:val="28"/>
        </w:rPr>
      </w:pPr>
      <w:r>
        <w:rPr>
          <w:b/>
          <w:i/>
          <w:color w:val="FF0000"/>
          <w:sz w:val="24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 М.Федорук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Електронний варіант відповідає оригіналу рішення Бабчук В.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Footnote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04:00Z</dcterms:created>
  <dc:creator>*</dc:creator>
  <dc:description/>
  <cp:keywords/>
  <dc:language>en-US</dc:language>
  <cp:lastModifiedBy>PublRel</cp:lastModifiedBy>
  <dcterms:modified xsi:type="dcterms:W3CDTF">2009-05-01T14:04:00Z</dcterms:modified>
  <cp:revision>2</cp:revision>
  <dc:subject/>
  <dc:title> </dc:title>
</cp:coreProperties>
</file>