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38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</w:rPr>
              <w:t>02.04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de-DE"/>
              </w:rPr>
              <w:t>894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080"/>
        <w:gridCol w:w="4320"/>
        <w:gridCol w:w="2880"/>
        <w:gridCol w:w="1440"/>
        <w:gridCol w:w="2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080"/>
        <w:gridCol w:w="4320"/>
        <w:gridCol w:w="2880"/>
        <w:gridCol w:w="1440"/>
        <w:gridCol w:w="252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О.Скрябін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-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.Будного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.Будного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.Будного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.Будного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.Будного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двоквартир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Путильська,4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Путильська,4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Путильська,4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ічових Стрільців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ічових Стрільців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Рогізнянс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О.Пархоменка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ішення 28 сесії міської ради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кликання від 02.12.2004р. №6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їзд Смотрицький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ішення 28 сесії міської ради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кликання від 02.12.2004р. №60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02:00Z</dcterms:created>
  <dc:creator>*</dc:creator>
  <dc:description/>
  <cp:keywords/>
  <dc:language>en-US</dc:language>
  <cp:lastModifiedBy>PublRel</cp:lastModifiedBy>
  <dcterms:modified xsi:type="dcterms:W3CDTF">2009-05-01T14:02:00Z</dcterms:modified>
  <cp:revision>2</cp:revision>
  <dc:subject/>
  <dc:title>Додаток</dc:title>
</cp:coreProperties>
</file>