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8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.04.2009  № </w:t>
      </w:r>
      <w:r>
        <w:rPr>
          <w:i/>
          <w:sz w:val="28"/>
          <w:szCs w:val="28"/>
          <w:lang w:val="en-US"/>
        </w:rPr>
        <w:t>892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умов продажу на аукціоні земельних ділянок несільськогосподарського призначення або прав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 Постанови Кабінету Міністрів України "Про проведення індексації грошової оцінки земель"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переліку, згідно з додатком 1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переліку, згідно з додатком 2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их ділянок</w:t>
      </w:r>
      <w:r>
        <w:rPr>
          <w:bCs/>
          <w:sz w:val="28"/>
          <w:szCs w:val="28"/>
        </w:rPr>
        <w:t xml:space="preserve">, зазначених в пункті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додатку 1 та додатку 2 до цього рішенн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отягом двох років з дня отримання державного акта на право власності на земельну ділянку та його державної реєстрації отримати дозвіл на виконання  будівельних робіт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3.2. Проектом будівництва об’єкта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, зазначених в пунктах 2,3 додатку 1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о цього рішенн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становлювати малі архітектурні форми на підставі типової форми, погодженої департаментом містобудівного комплексу та земельних відносин міської рад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Бойко І.В.)</w:t>
      </w:r>
      <w:r>
        <w:rPr>
          <w:b/>
          <w:bCs/>
          <w:sz w:val="28"/>
          <w:szCs w:val="28"/>
        </w:rPr>
        <w:t xml:space="preserve"> 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9.2009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ий варіант відповідає оригіналу рішення  Ганущак Р.І.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51:00Z</dcterms:created>
  <dc:creator>*</dc:creator>
  <dc:description/>
  <cp:keywords/>
  <dc:language>en-US</dc:language>
  <cp:lastModifiedBy>PublRel</cp:lastModifiedBy>
  <dcterms:modified xsi:type="dcterms:W3CDTF">2009-05-01T13:51:00Z</dcterms:modified>
  <cp:revision>2</cp:revision>
  <dc:subject/>
  <dc:title> </dc:title>
</cp:coreProperties>
</file>