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2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ru-RU"/>
              </w:rPr>
              <w:t>8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>02.04.2009</w:t>
            </w:r>
            <w:r>
              <w:rPr/>
              <w:t>№</w:t>
            </w:r>
            <w:r>
              <w:rPr>
                <w:b/>
                <w:bCs/>
              </w:rPr>
              <w:t xml:space="preserve"> 892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/>
      </w:pPr>
      <w:r>
        <w:rPr/>
        <w:t>затверджуваних технічних паспортів земельних ділянок несільськогосподарського призначення, що підлягають продажу на аукціоні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1134"/>
        <w:gridCol w:w="3685"/>
        <w:gridCol w:w="2835"/>
        <w:gridCol w:w="3544"/>
      </w:tblGrid>
      <w:tr>
        <w:trPr>
          <w:trHeight w:val="13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сесії міської ради про затвердження проекту відведення земельної діля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ітка 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1134"/>
        <w:gridCol w:w="3685"/>
        <w:gridCol w:w="2835"/>
        <w:gridCol w:w="3544"/>
      </w:tblGrid>
      <w:tr>
        <w:trPr>
          <w:tblHeader w:val="true"/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ул. Хотинська,39-</w:t>
            </w:r>
            <w:r>
              <w:rPr>
                <w:sz w:val="28"/>
                <w:szCs w:val="28"/>
              </w:rPr>
              <w:t>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агатофункціональ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35 сесії міської ради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 від 25.08.2005р. №8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ул. Хотинська,39-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агатофункціональ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35 сесії міської ради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 від 25.08.2005р. №8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О.Вільшини,1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ерційного признач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18 сесії міськ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 від 12.07.2007р. №3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702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53:00Z</dcterms:created>
  <dc:creator>*</dc:creator>
  <dc:description/>
  <cp:keywords/>
  <dc:language>en-US</dc:language>
  <cp:lastModifiedBy>PublRel</cp:lastModifiedBy>
  <dcterms:modified xsi:type="dcterms:W3CDTF">2009-05-01T13:53:00Z</dcterms:modified>
  <cp:revision>2</cp:revision>
  <dc:subject/>
  <dc:title>Додаток 2</dc:title>
</cp:coreProperties>
</file>