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46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>Додаток 1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 xml:space="preserve">38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>
                <w:lang w:val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2.04.2009</w:t>
            </w:r>
            <w:r>
              <w:rPr/>
              <w:t>№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892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/>
      </w:pPr>
      <w:r>
        <w:rPr/>
        <w:t>затверджуваних проектів відведення та технічних паспортів земельних ділянок несільськогосподарського призначення, що підлягають продажу та наданню в оренду на аукціоні</w:t>
      </w:r>
    </w:p>
    <w:tbl>
      <w:tblPr>
        <w:tblW w:w="158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276"/>
        <w:gridCol w:w="3118"/>
        <w:gridCol w:w="2694"/>
        <w:gridCol w:w="2410"/>
        <w:gridCol w:w="1701"/>
        <w:gridCol w:w="1985"/>
      </w:tblGrid>
      <w:tr>
        <w:trPr>
          <w:trHeight w:val="10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 -ки (г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, в разі продажу права оренди земельної діля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ітка 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276"/>
        <w:gridCol w:w="3118"/>
        <w:gridCol w:w="2694"/>
        <w:gridCol w:w="2410"/>
        <w:gridCol w:w="1701"/>
        <w:gridCol w:w="1985"/>
      </w:tblGrid>
      <w:tr>
        <w:trPr>
          <w:tblHeader w:val="true"/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цький шлях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мерційного признач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32 сесії міської ради V скликання від 11.09.2008р. №6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ожцю аукціону сплатити втрати сільськогосподарського виробництва, спричинених вилученням сільськогосподарських угідь із земель м.Чернівці в розмірі 181866грн.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Грушовецький, навпроти буд.№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становлення малої архітектурної фор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32 сесії міської ради V скликання від 11.09.2008р. №6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ава викупу земельної ділянки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івденно-Кільцева,19 (зупинка "Школа №22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конструкції автобусної зупинки із встановленням малої архітектурної фор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32 сесії міської ради V скликання від 11.09.2008р. №6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ава викупу земельної ділян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екретар міської ради                                                   </w:t>
        <w:tab/>
        <w:t xml:space="preserve">                              </w:t>
        <w:tab/>
        <w:tab/>
        <w:tab/>
        <w:t xml:space="preserve">                          Т.Єремічу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52:00Z</dcterms:created>
  <dc:creator>*</dc:creator>
  <dc:description/>
  <cp:keywords/>
  <dc:language>en-US</dc:language>
  <cp:lastModifiedBy>PublRel</cp:lastModifiedBy>
  <dcterms:modified xsi:type="dcterms:W3CDTF">2009-05-01T13:52:00Z</dcterms:modified>
  <cp:revision>2</cp:revision>
  <dc:subject/>
  <dc:title>Додаток 1</dc:title>
</cp:coreProperties>
</file>