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815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27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  <w:t>38 сесія V скликання</w:t>
      </w:r>
    </w:p>
    <w:p>
      <w:pPr>
        <w:pStyle w:val="Heading2"/>
        <w:spacing w:lineRule="auto" w:line="240"/>
        <w:rPr/>
      </w:pPr>
      <w:r>
        <w:rPr/>
        <w:t>Р І Ш Е Н Н Я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8"/>
        </w:rPr>
      </w:pPr>
      <w:r>
        <w:rPr>
          <w:b/>
          <w:bCs/>
          <w:sz w:val="28"/>
          <w:u w:val="single"/>
        </w:rPr>
        <w:t>02.04.2009№</w:t>
      </w:r>
      <w:r>
        <w:rPr>
          <w:b/>
          <w:bCs/>
          <w:sz w:val="28"/>
          <w:u w:val="single"/>
          <w:lang w:val="en-US"/>
        </w:rPr>
        <w:t xml:space="preserve"> 891</w:t>
      </w:r>
      <w:r>
        <w:rPr>
          <w:sz w:val="28"/>
        </w:rPr>
        <w:t xml:space="preserve">                                                                       </w:t>
      </w:r>
      <w:r>
        <w:rPr>
          <w:b/>
          <w:bCs/>
          <w:sz w:val="28"/>
        </w:rPr>
        <w:t>м. Чернівц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rPr/>
      </w:pPr>
      <w:r>
        <w:rPr/>
        <w:t xml:space="preserve">Про  надання КПМТК </w:t>
      </w:r>
      <w:r>
        <w:rPr>
          <w:bCs w:val="false"/>
        </w:rPr>
        <w:t>«Калинівський ринок»</w:t>
      </w:r>
      <w:r>
        <w:rPr>
          <w:b w:val="false"/>
          <w:bCs w:val="false"/>
        </w:rPr>
        <w:t xml:space="preserve"> </w:t>
      </w:r>
      <w:r>
        <w:rPr/>
        <w:t>земельної ділянки на     вулицях Калинівській - Слобідській</w:t>
      </w:r>
    </w:p>
    <w:p>
      <w:pPr>
        <w:pStyle w:val="2"/>
        <w:spacing w:lineRule="auto" w:line="240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rPr/>
      </w:pPr>
      <w:r>
        <w:rPr/>
        <w:t>Відповідно до Земельного кодексу України, статті 26 Закону України “Про місцеве самоврядування в Україні”, Закону України “Про оренду землі” розглянувши звернення керівників  підприємств, матеріали  інвентаризації земельних ділянок, Чернівецька  міська  рада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Л А :</w:t>
      </w:r>
    </w:p>
    <w:p>
      <w:pPr>
        <w:pStyle w:val="Normal"/>
        <w:ind w:firstLine="708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1. Затвердити проект відведення  та надати в постійне користування комунальному підприємству міському торговельному комплексу «Калинівський ринок»</w:t>
      </w:r>
      <w:r>
        <w:rPr>
          <w:bCs/>
          <w:sz w:val="28"/>
        </w:rPr>
        <w:t>, яке знаходиться на вул.Калинівській,13-А земельну ділянку на розі вулиць Калинівської- Слобідської  площею 1,1339 га для влаштування нестаціонарних павільйонів з торгівлі килимовими виробами (підстава: дозвіл на складання проекту відведення – рішення 18 сесії міської ради V  скликання від 12.07.2007р.№360 (п.6)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1. Вважати таким, що втратили чинність пункт 1</w:t>
      </w:r>
      <w:r>
        <w:rPr>
          <w:sz w:val="28"/>
          <w:szCs w:val="28"/>
        </w:rPr>
        <w:t xml:space="preserve"> рішення 11 сесії 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9.12.2006р.№205 «Про надання в оренду земельних ділянок та продовження терміну оренди земельних ділянок ринкам міста» в частині затвердження комунальному підприємству міському торговельному комплексу «Калинівський ринок» проекту відведення та надання в оренду земельної ділянки на вулицях Калинівській-Слобідській  площею 0,0491 га в оренду для влаштування автостоянки без права будівництва до 24.06.2009р  та</w:t>
      </w:r>
      <w:r>
        <w:rPr>
          <w:b/>
          <w:sz w:val="28"/>
          <w:szCs w:val="28"/>
        </w:rPr>
        <w:t xml:space="preserve"> пункт 34 </w:t>
      </w:r>
      <w:r>
        <w:rPr>
          <w:sz w:val="28"/>
          <w:szCs w:val="28"/>
        </w:rPr>
        <w:t xml:space="preserve">додатку 4 до рішення 38 сесії міської ради ІV скликання від 08.12.2005р.№881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затвердження КПМТК «Калинівський ринок» проекту відведення та надання в оренду земельної ділянки  на вулицях Калинівській-Слобідській площею 1,0848 га (з них 0,3321 га захисна зона ЛЕП) до 24.06.2009р для влаштування автостоянки  та </w:t>
      </w:r>
      <w:r>
        <w:rPr>
          <w:b/>
          <w:sz w:val="28"/>
          <w:szCs w:val="28"/>
        </w:rPr>
        <w:t>вважати розірваними</w:t>
      </w:r>
      <w:r>
        <w:rPr>
          <w:sz w:val="28"/>
          <w:szCs w:val="28"/>
        </w:rPr>
        <w:t xml:space="preserve"> з моменту державної реєстрації Державного акта на право постійного користування земельною ділянкою на розі вулиць Калинівської-Слобідської Договори оренди земельних ділянок від 27.01.2006р.№2482 та від 22.01.2007р.№3403, укладених між КПМТК «Калинівський ринок» та міською рад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обов’язати КПМТК «Калинівський ринок», якому надається в оренду земельна ділянка, укласти в 30-денний термін з дня прийняття цього рішення з Чернівецькою міською радою Договір оренди землі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КПМТК «Калинівський ринок», зазначеному в цьому рішенні, заборонити будівництво в межах “червоних ліній”, забезпечувати вільний доступ відповідних служб для обслуговування наявних та прокладання нових інженерних мереж.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>Організацію виконання цього рішення покласти на заступника міського голови з питань діяльності виконавчих органів, директора департаменту містобудівного комплексу та земельних відносин міської ради  Бойка І.В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5. </w:t>
      </w:r>
      <w:r>
        <w:rPr>
          <w:sz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 та постійну комісію міської ради з питань економіки, бюджету та фінансі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 xml:space="preserve">Чернівецький міський голова </w:t>
        <w:tab/>
        <w:tab/>
        <w:t xml:space="preserve">            </w:t>
        <w:tab/>
        <w:tab/>
        <w:tab/>
        <w:t>М.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лектронний варіант відповідає оригіналу рішення  Семчук Н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130" w:leader="none"/>
      </w:tabs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3:51:00Z</dcterms:created>
  <dc:creator>*</dc:creator>
  <dc:description/>
  <cp:keywords/>
  <dc:language>en-US</dc:language>
  <cp:lastModifiedBy>PublRel</cp:lastModifiedBy>
  <dcterms:modified xsi:type="dcterms:W3CDTF">2009-05-01T13:51:00Z</dcterms:modified>
  <cp:revision>2</cp:revision>
  <dc:subject/>
  <dc:title>       </dc:title>
</cp:coreProperties>
</file>