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2"/>
        <w:jc w:val="center"/>
        <w:rPr/>
      </w:pPr>
      <w:r>
        <w:rPr/>
        <w:drawing>
          <wp:inline distT="0" distB="0" distL="0" distR="0">
            <wp:extent cx="5213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22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20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ru-RU"/>
        </w:rPr>
        <w:t xml:space="preserve">38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spacing w:lineRule="auto" w:line="220"/>
        <w:jc w:val="center"/>
        <w:rPr>
          <w:sz w:val="32"/>
        </w:rPr>
      </w:pPr>
      <w:r>
        <w:rPr>
          <w:sz w:val="32"/>
        </w:rPr>
        <w:t xml:space="preserve">Р  І  Ш  Е  Н  </w:t>
      </w:r>
      <w:r>
        <w:rPr>
          <w:sz w:val="32"/>
          <w:lang w:val="uk-UA"/>
        </w:rPr>
        <w:t>Н Я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0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.2009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en-US"/>
        </w:rPr>
        <w:t>882</w:t>
      </w:r>
      <w:r>
        <w:rPr>
          <w:i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затвердження Положення про надання щомісячних доплат до пенсії окремим громадянам, які мають заслуги перед містом</w:t>
      </w:r>
      <w:r>
        <w:rPr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Відповідно до статті 26 Закону України “Про місцеве самоврядування в Україні”, керуючись п.3 рішення 35 сесії міської ради V скликання від 24.12.2008 року № 777 та з метою соціального захисту громадян похилого віку та інвалідів, які мають заслуги перед містом,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1.</w:t>
      </w:r>
      <w:r>
        <w:rPr>
          <w:sz w:val="28"/>
        </w:rPr>
        <w:t xml:space="preserve"> Затвердити Положення про надання щомісячних доплат до пенсії окремим громадянам, які мають заслуги перед містом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b/>
        </w:rPr>
        <w:t>2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ab/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Чернівецький міський голова                                                               М.Федорук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Звірив: головний спеціаліст управління праці та соціального захисту населення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іської ради Горлова Т.М.      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04.09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48:00Z</dcterms:created>
  <dc:creator>PublRel</dc:creator>
  <dc:description/>
  <cp:keywords/>
  <dc:language>en-US</dc:language>
  <cp:lastModifiedBy>PublRel</cp:lastModifiedBy>
  <dcterms:modified xsi:type="dcterms:W3CDTF">2009-05-01T13:48:00Z</dcterms:modified>
  <cp:revision>2</cp:revision>
  <dc:subject/>
  <dc:title> </dc:title>
</cp:coreProperties>
</file>