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</w:t>
      </w:r>
      <w:r>
        <w:rPr>
          <w:b/>
          <w:sz w:val="36"/>
          <w:szCs w:val="36"/>
          <w:lang w:val="uk-UA"/>
        </w:rPr>
        <w:t xml:space="preserve">7 </w:t>
      </w:r>
      <w:r>
        <w:rPr>
          <w:b/>
          <w:sz w:val="36"/>
          <w:szCs w:val="36"/>
        </w:rPr>
        <w:t>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.02.2009</w:t>
      </w:r>
      <w:r>
        <w:rPr>
          <w:szCs w:val="28"/>
          <w:u w:val="single"/>
          <w:lang w:val="uk-UA"/>
        </w:rPr>
        <w:t xml:space="preserve">  </w:t>
      </w:r>
      <w:r>
        <w:rPr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879</w:t>
      </w:r>
      <w:r>
        <w:rPr>
          <w:i/>
          <w:szCs w:val="28"/>
          <w:lang w:val="uk-UA"/>
        </w:rPr>
        <w:tab/>
        <w:tab/>
        <w:tab/>
        <w:tab/>
        <w:tab/>
        <w:t xml:space="preserve">                                 </w:t>
      </w:r>
      <w:r>
        <w:rPr>
          <w:szCs w:val="28"/>
          <w:lang w:val="uk-UA"/>
        </w:rPr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 тимчасової  контрольної комісії  міської ради з контролю  за розрахунками по боргах з підрядними  організаціями за викона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 з підготовки  до 600-річчя міста Чернівців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 до статей  26, 48 Закону України «Про місцеве самоврядування в Україні», Чернівецька міська рада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тимчасову  контрольну комісію міської ради  з контролю  за розрахунками  по боргах  з підрядними  організаціями  за виконані роботи  з підготовки до 600-річчя  міста Чернівців в складі  депутатів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7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5141"/>
      </w:tblGrid>
      <w:tr>
        <w:trPr/>
        <w:tc>
          <w:tcPr>
            <w:tcW w:w="26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АК Сергій Дмитрович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ГЛЯНЧУК Василь Іван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ДЬ Володимир Євген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Олексій Миколай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ЙС Михайло Лейзер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ЗБОРЕЦЬКИЙ Ігор Володимир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ОТСЬКИЙ Олег Євген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ДЬКО Олексій Миколай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ЛИНЕЦЬ Володимир Олександрович 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РАФІНЧАН Валерій Лазарович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 покласти  на заступника міського голови з питань діяльності виконавчих органів,  начальника фінансового управління міської ради Прокопця Є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52:00Z</dcterms:created>
  <dc:creator>PublicRel</dc:creator>
  <dc:description/>
  <cp:keywords/>
  <dc:language>en-US</dc:language>
  <cp:lastModifiedBy>PublicRel</cp:lastModifiedBy>
  <dcterms:modified xsi:type="dcterms:W3CDTF">2009-03-23T10:41:00Z</dcterms:modified>
  <cp:revision>3</cp:revision>
  <dc:subject/>
  <dc:title> </dc:title>
</cp:coreProperties>
</file>