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37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2.2009 № 87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м’єр-міністру Украї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мошенко Ю.В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льмишановна Юліє Володимирівно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ертаємося  до Вас за дорученням 74 трудових колективів підприємств  та малого підприєм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а Чернівців, в яких працює  14 тисяч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 липня 2005 року   Верховною Радою  України  була прийнята постанова  № 2770-ІV «Про заходи  щодо підтримки  соціально-економічного  розвитку  міста Чернівців  в зв’язку  з відзначенням  600-річчя  його заснування», згідно з якою було передбачено виділення місту  150,0 млн. грн.   (щорічно по 50 млн. грн.). У 2006 році  з  Державного бюджету  України була надана   субвенція в сумі  50,0 млн. грн. для збереження  історичної забудови  міста,  об’єктів  історико-культурної спадщини, впорядкування  історичних населених  місць  та соціальний розвиток. На ці кошти  було  розпочато  великий обсяг робіт з врахуванням майбутніх субвенцій з державного бюдже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з підготовки  міста  до ювілею продовжувалися,  як у 2007 так і у 2008 роках. Більшість робіт були завершені.  Однак, кошти  у сумі </w:t>
        <w:br/>
        <w:t>100 млн. грн.  з Державного бюджету України так і не були виділе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ька рада  частково з підприємцями  розрахувалася і продовжує  розраховуватися за виконані роботи за кошти  міського бюджету. Але можливості  міського бюджету  обмежені, адже  виконано  і в стадії  завершення знаходяться  роботи на суму  близько 70 млн. грн. Як результат, значній кількості працівників  будівельних організацій  не виплачена заробітна плата, утворилася  велика заборгованість  щодо податків  як до державного, так і до місцевих бюдж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зазначене вище,  маючи велике сподівання, звертаємося до Вас, Юліє Володимирівно, з проханням врахувати  при внесенні  змін до Державного бюджету України на 2009 рік   виділення бюджету міста Чернівців цільової субвенції на його соціально-економічний розвиток </w:t>
        <w:br/>
        <w:t>в сумі  70,0 млн. грн., що дасть можливість зберегти будівельну індустрію Чернівців, багато робочих місць та  віру людей в Уря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ваг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и Чернівецької міської 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 </w:t>
      </w:r>
      <w:r>
        <w:rPr>
          <w:b/>
          <w:sz w:val="28"/>
          <w:szCs w:val="28"/>
          <w:lang w:val="uk-UA"/>
        </w:rPr>
        <w:t xml:space="preserve">скликання </w:t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51:00Z</dcterms:created>
  <dc:creator>PublicRel</dc:creator>
  <dc:description/>
  <cp:keywords/>
  <dc:language>en-US</dc:language>
  <cp:lastModifiedBy>PublicRel</cp:lastModifiedBy>
  <dcterms:modified xsi:type="dcterms:W3CDTF">2009-03-23T09:51:00Z</dcterms:modified>
  <cp:revision>2</cp:revision>
  <dc:subject/>
  <dc:title>СХВАЛЕНО</dc:title>
</cp:coreProperties>
</file>