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sz w:val="44"/>
          <w:szCs w:val="44"/>
        </w:rPr>
      </w:pPr>
      <w:r>
        <w:rPr>
          <w:sz w:val="44"/>
          <w:szCs w:val="44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4.95pt" filled="f" o:ole="">
            <v:imagedata r:id="rId3" o:title=""/>
          </v:shape>
          <o:OLEObject Type="Embed" ProgID="" ShapeID="ole_rId2" DrawAspect="Content" ObjectID="_650276263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К Р А Ї Н</w:t>
      </w:r>
      <w:r>
        <w:rPr>
          <w:b/>
          <w:sz w:val="28"/>
          <w:szCs w:val="28"/>
          <w:lang w:val="uk-UA"/>
        </w:rPr>
        <w:t>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37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02.2009 №  </w:t>
      </w:r>
      <w:r>
        <w:rPr>
          <w:sz w:val="28"/>
          <w:szCs w:val="28"/>
          <w:lang w:val="en-US"/>
        </w:rPr>
        <w:t>872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оложення про постійно діючий  тендерний комітет Чернівецької міської ради для здійснення закупівель товарів, робіт і послуг за державні кошти, затвердженого рішенням 1 сесії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від 05.05.2006р. № 7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ті 25 Закону України «Про місцеве самоврядування в Україні», постанови Кабінету Міністрів України від 19.11.2008р. №1017 "Про внесення змін до Положення про закупівлю товарів, робіт і послуг за державні кошти", враховуючи лист-роз’яснення Міністерства економіки України № 3303-27/1150 від 08.12.2008р. щодо застосування Положення про закупівлю товарів, робіт і послуг, затвердженого постановою Кабінету Міністрів України від 17.10.2008р. № 921 (у редакції постанови Кабінету Міністрів України від 19.11.2008р. № 1017), Чернівецька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оложення про постійно діючий  тендерний комітет Чернівецької міської ради для здійснення закупівель товарів, робіт і послуг за державні кошти, </w:t>
      </w:r>
      <w:r>
        <w:rPr>
          <w:bCs/>
          <w:sz w:val="28"/>
          <w:szCs w:val="28"/>
          <w:lang w:val="uk-UA"/>
        </w:rPr>
        <w:t xml:space="preserve">затвердженого рішенням 1 сесії Чернівецько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скликання від 05.05.2006р. № 7, а саме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ункт 4.3.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Організація діяльності тендерного комітету" Положення викласти  в такій редакції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"Рішення з питань, що розглядаються на засіданнях тендерного комітету, приймаються простою більшістю голосів від кворуму у присутності не менше восьми членів тендерного комітету. У разі рівного розподілу голосів голос голови комітету є ухвальним"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секретаря міської ради Єремічука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економіки, бюджету та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М.Федорук</w:t>
      </w:r>
      <w:r>
        <w:br w:type="page"/>
      </w:r>
    </w:p>
    <w:p>
      <w:pPr>
        <w:pStyle w:val="Normal"/>
        <w:ind w:right="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нний варіант відповідає оригіналу рішення  Воробець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iCs/>
      <w:sz w:val="28"/>
      <w:szCs w:val="20"/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8:00Z</dcterms:created>
  <dc:creator>*</dc:creator>
  <dc:description/>
  <cp:keywords/>
  <dc:language>en-US</dc:language>
  <cp:lastModifiedBy>PublicRel</cp:lastModifiedBy>
  <dcterms:modified xsi:type="dcterms:W3CDTF">2009-03-23T09:48:00Z</dcterms:modified>
  <cp:revision>2</cp:revision>
  <dc:subject/>
  <dc:title> </dc:title>
</cp:coreProperties>
</file>