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6.02.2009</w:t>
      </w:r>
      <w:r>
        <w:rPr>
          <w:szCs w:val="28"/>
        </w:rPr>
        <w:t xml:space="preserve">  № </w:t>
      </w:r>
      <w:r>
        <w:rPr>
          <w:szCs w:val="28"/>
          <w:lang w:val="en-US"/>
        </w:rPr>
        <w:t>87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 xml:space="preserve">Про прийняття у комунальну власність територіальної громади міста Чернівців майна (частини  майнового комплексу, що знаходиться в межах міста Чернівців) від Всеукраїнської громадської організації «Товариство рятування на водах України»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26, 60 Закону України «Про місцеве самоврядування в Україні», розглянувши звернення</w:t>
      </w:r>
      <w:r>
        <w:rPr>
          <w:b/>
        </w:rPr>
        <w:t xml:space="preserve"> </w:t>
      </w:r>
      <w:r>
        <w:rPr/>
        <w:t xml:space="preserve">Всеукраїнської громадської організації «Товариство рятування на водах України» від 10.02.2009р. № 09 щодо </w:t>
      </w:r>
      <w:r>
        <w:rPr>
          <w:szCs w:val="28"/>
        </w:rPr>
        <w:t xml:space="preserve">передачі  в комунальну власність територіальної громади міста Чернівців майна (частини майнового комплексу, що знаходиться в межах міста Чернівців), перелік якого визначений актом, що затверджений 04.02.2009р. головою Центральної Ради </w:t>
      </w:r>
      <w:r>
        <w:rPr/>
        <w:t>Всеукраїнської громадської організації «Товариство рятування на водах України», 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Прийняти у комунальну власність територіальної громади міста Чернівців від </w:t>
      </w:r>
      <w:r>
        <w:rPr/>
        <w:t xml:space="preserve">Всеукраїнської громадської організації «Товариство рятування на водах України» </w:t>
      </w:r>
      <w:r>
        <w:rPr>
          <w:szCs w:val="28"/>
        </w:rPr>
        <w:t>майно (частину майнового комплексу, що знаходиться в межах міста Чернівців), користувачем якого є Чернівецька центральна обласна рятувальна служба</w:t>
      </w:r>
      <w:r>
        <w:rPr/>
        <w:t xml:space="preserve"> Всеукраїнської громадської організації «Товариство рятування на водах України»,</w:t>
      </w:r>
      <w:r>
        <w:rPr>
          <w:szCs w:val="28"/>
        </w:rPr>
        <w:t xml:space="preserve"> згідно з переліком, що визначений актом, затвердженим 04.02.2009р. головою Центральної Ради </w:t>
      </w:r>
      <w:r>
        <w:rPr/>
        <w:t xml:space="preserve">Всеукраїнської громадської організації «Товариство рятування на водах України», </w:t>
      </w:r>
      <w:r>
        <w:rPr>
          <w:szCs w:val="28"/>
        </w:rPr>
        <w:t xml:space="preserve">загальною первісною вартістю 476049 (чотириста сімдесят шість тисяч сорок дев’ять) гривень, загальною балансовою вартістю, станом на 01.01.2009р., 39196 (тридцять дев’ять тисяч сто дев’яносто шість) гривень.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 xml:space="preserve"> Департаменту економіки міської ради (Степанчук Г.Я.), у</w:t>
      </w:r>
      <w:r>
        <w:rPr>
          <w:szCs w:val="28"/>
        </w:rPr>
        <w:t xml:space="preserve">правлінню з питань надзвичайних ситуацій та цивільного захисту населення міської ради  (Самолюк В.Я.), </w:t>
      </w:r>
      <w:r>
        <w:rPr/>
        <w:t>Чернівецькій центральній обласній рятувальній службі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української громадської організації «Товариство рятування на водах України» (Катинський М.О.) прийняття – передачу майна, вказаного в пункті 1 цього рішення, у </w:t>
      </w:r>
      <w:r>
        <w:rPr>
          <w:szCs w:val="28"/>
        </w:rPr>
        <w:t>комунальну власність територіальної громади міста Чернівців та послідуючу передачу його на баланс комунальної бюджетної установи «Чернівецька міська рятувальна служба на воді»</w:t>
      </w:r>
      <w:r>
        <w:rPr/>
        <w:t xml:space="preserve"> здійснити відповідно до вимог діючого законодав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 </w:t>
      </w:r>
      <w:r>
        <w:rPr/>
        <w:t>У</w:t>
      </w:r>
      <w:r>
        <w:rPr>
          <w:szCs w:val="28"/>
        </w:rPr>
        <w:t>правлінню з питань надзвичайних ситуацій та цивільного захисту населення міської ради  (Самолюк В.Я.) інформацію про хід виконання цього  рішення надати відділу контролю міської ради  в липні 2009ро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 Попадюка М.П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економіки, бюджету та фінансів</w:t>
      </w:r>
      <w:r>
        <w:rPr>
          <w:szCs w:val="28"/>
        </w:rPr>
        <w:t xml:space="preserve"> та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лектронний варіант відповідає оригіналу рішення Цибух Л.І.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7:00Z</dcterms:created>
  <dc:creator>*</dc:creator>
  <dc:description/>
  <cp:keywords/>
  <dc:language>en-US</dc:language>
  <cp:lastModifiedBy>PublicRel</cp:lastModifiedBy>
  <dcterms:modified xsi:type="dcterms:W3CDTF">2009-03-23T09:47:00Z</dcterms:modified>
  <cp:revision>2</cp:revision>
  <dc:subject/>
  <dc:title> </dc:title>
</cp:coreProperties>
</file>