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37 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>
          <w:b/>
          <w:b/>
          <w:bCs/>
          <w:spacing w:val="56"/>
          <w:sz w:val="32"/>
          <w:szCs w:val="32"/>
        </w:rPr>
      </w:pPr>
      <w:r>
        <w:rPr>
          <w:b/>
          <w:bCs/>
          <w:spacing w:val="56"/>
          <w:sz w:val="32"/>
          <w:szCs w:val="32"/>
        </w:rPr>
        <w:t>РІШЕННЯ</w:t>
      </w:r>
    </w:p>
    <w:p>
      <w:pPr>
        <w:pStyle w:val="Normal"/>
        <w:jc w:val="center"/>
        <w:rPr>
          <w:szCs w:val="28"/>
        </w:rPr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>26.02.2009 №</w:t>
      </w:r>
      <w:r>
        <w:rPr>
          <w:lang w:val="en-US"/>
        </w:rPr>
        <w:t xml:space="preserve"> </w:t>
      </w:r>
      <w:r>
        <w:rPr/>
        <w:t>86</w:t>
      </w:r>
      <w:r>
        <w:rPr>
          <w:lang w:val="en-US"/>
        </w:rPr>
        <w:t>9</w:t>
      </w:r>
      <w:r>
        <w:rPr/>
        <w:t xml:space="preserve">                                                                                   м. Чернівці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переліку об’єктів інвестування та підготовку інвестиційних проектів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ей 26, 60, 73 Закону України «Про місцеве самоврядування в Україні», Земельного кодексу України, Положення про умови та порядок здійснення інвестиційної діяльності в м. Чернівцях, затвердженого рішенням 32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11.09.2008 р. № 692, розглянувши перелік об’єктів інвестування, наданий експертним комітетом з відбору інвестиційних пропозицій, Чернівецька міська рад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>Затвердити перелік об’єктів інвестування, додаєть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Виконавчим органам міської ради здійснити заходи з підготовки інвестиційних проектів, передбачених розділом 3 Положення про умови та порядок здійснення інвестиційної діяльності в м. Чернівцях, затвердженого</w:t>
      </w:r>
      <w:r>
        <w:rPr>
          <w:szCs w:val="28"/>
        </w:rPr>
        <w:t xml:space="preserve"> рішенням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 692, </w:t>
      </w:r>
      <w:r>
        <w:rPr/>
        <w:t>відповідно до переліку об’єктів інвестування, а сам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Департаменту містобудівного комплексу та земельних відносин міської ради (Бойко І. В.):</w:t>
      </w:r>
    </w:p>
    <w:p>
      <w:pPr>
        <w:pStyle w:val="Normal"/>
        <w:ind w:firstLine="708"/>
        <w:jc w:val="both"/>
        <w:rPr/>
      </w:pPr>
      <w:r>
        <w:rPr/>
        <w:t>2.1.1. Підготувати та внести на розгляд міської ради проект рішення про затвердження проектів відведення земельних ділянок відповідно до переліку об’єктів інвестування.</w:t>
      </w:r>
    </w:p>
    <w:p>
      <w:pPr>
        <w:pStyle w:val="Normal"/>
        <w:ind w:firstLine="708"/>
        <w:jc w:val="both"/>
        <w:rPr/>
      </w:pPr>
      <w:r>
        <w:rPr/>
        <w:t>2.1.2. Розробити ескізний проект, підготувати містобудівні умови, обмеження забудови земельної ділянки на затверджені об’єкти інвестування з визначенням орієнтовних техніко-економічних показник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 Департаментам житлово-комунального господарства та містобудівного комплексу та земельних відносин міської ради               (Шумейко О. М., Бойко І. В.) визначити технічні умови на підключення об’єктів інвестування до інженерних мереж.</w:t>
      </w:r>
    </w:p>
    <w:p>
      <w:pPr>
        <w:pStyle w:val="Normal"/>
        <w:ind w:firstLine="708"/>
        <w:jc w:val="both"/>
        <w:rPr/>
      </w:pPr>
      <w:r>
        <w:rPr>
          <w:szCs w:val="28"/>
        </w:rPr>
        <w:t>2.3</w:t>
      </w:r>
      <w:r>
        <w:rPr>
          <w:b/>
          <w:szCs w:val="28"/>
        </w:rPr>
        <w:t xml:space="preserve">. </w:t>
      </w:r>
      <w:r>
        <w:rPr>
          <w:szCs w:val="28"/>
        </w:rPr>
        <w:t>Відділу інвестицій міської ради</w:t>
      </w:r>
      <w:r>
        <w:rPr>
          <w:b/>
          <w:szCs w:val="28"/>
        </w:rPr>
        <w:t xml:space="preserve"> </w:t>
      </w:r>
      <w:r>
        <w:rPr>
          <w:szCs w:val="28"/>
        </w:rPr>
        <w:t>(Хімійчук С. М.)</w:t>
      </w:r>
      <w:r>
        <w:rPr>
          <w:b/>
          <w:szCs w:val="28"/>
        </w:rPr>
        <w:t xml:space="preserve"> </w:t>
      </w:r>
      <w:r>
        <w:rPr>
          <w:szCs w:val="28"/>
        </w:rPr>
        <w:t>за результатами проведених заходів сформувати інвестиційні проекти та подати на розгляд Чернівецькій міській рад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780" w:leader="none"/>
        </w:tabs>
        <w:jc w:val="both"/>
        <w:rPr/>
      </w:pPr>
      <w:r>
        <w:rPr/>
        <w:tab/>
      </w: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 В., директора департаменту житлово-комунального господарства міської ради Шумейка О. М., начальника відділу інвестицій міської ради Хімійчук С. 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7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 xml:space="preserve">4. </w:t>
      </w:r>
      <w:r>
        <w:rPr/>
        <w:t>Контроль за виконанням рішення покласти на постійні комісії міської ради з питань земельних відносин, архітектури та будівництва та з питань економіки, бюджету та фінансі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М. 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лектронна версія відповідає оригіналові рішення</w:t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  <w:lang w:val="ru-RU"/>
        </w:rPr>
        <w:t>Затверджен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</w:t>
      </w:r>
      <w:r>
        <w:rPr>
          <w:b/>
          <w:lang w:val="ru-RU"/>
        </w:rPr>
        <w:t>Рішення 37 сесії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</w:t>
      </w:r>
      <w:r>
        <w:rPr>
          <w:b/>
          <w:lang w:val="ru-RU"/>
        </w:rPr>
        <w:t>міської рад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 склика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ru-RU"/>
        </w:rPr>
        <w:t xml:space="preserve">                                                                                                  </w:t>
      </w:r>
      <w:r>
        <w:rPr>
          <w:b/>
          <w:lang w:val="ru-RU"/>
        </w:rPr>
        <w:t>26.02.2009 №</w:t>
      </w:r>
      <w:r>
        <w:rPr>
          <w:b/>
          <w:lang w:val="en-US"/>
        </w:rPr>
        <w:t xml:space="preserve"> 869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ЛІК</w:t>
      </w:r>
    </w:p>
    <w:p>
      <w:pPr>
        <w:pStyle w:val="Normal"/>
        <w:jc w:val="center"/>
        <w:rPr/>
      </w:pPr>
      <w:r>
        <w:rPr>
          <w:b/>
          <w:lang w:val="ru-RU"/>
        </w:rPr>
        <w:t>об</w:t>
      </w:r>
      <w:r>
        <w:rPr>
          <w:b/>
          <w:lang w:val="en-US"/>
        </w:rPr>
        <w:t>’</w:t>
      </w:r>
      <w:r>
        <w:rPr>
          <w:b/>
          <w:lang w:val="ru-RU"/>
        </w:rPr>
        <w:t>єктів інвестув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22"/>
        <w:gridCol w:w="1680"/>
        <w:gridCol w:w="192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Назва об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ru-RU"/>
              </w:rPr>
              <w:t>єкта інвестува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ієнтовн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емельної ділянки, 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осіб залучення інвест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та обслуговування рекреаційно-оздоровчого комплексу на вул. Жасминні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вестицій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кур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Будівництво приватного дитячого садк</w:t>
            </w:r>
            <w:r>
              <w:rPr/>
              <w:t xml:space="preserve">а </w:t>
            </w:r>
            <w:r>
              <w:rPr>
                <w:lang w:val="ru-RU"/>
              </w:rPr>
              <w:t>на вул</w:t>
            </w:r>
            <w:r>
              <w:rPr/>
              <w:t>.</w:t>
            </w:r>
            <w:r>
              <w:rPr>
                <w:lang w:val="ru-RU"/>
              </w:rPr>
              <w:t xml:space="preserve"> Братів Кантемир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вестиційний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нкур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Будівництво торгово-побутового комплексу на вул. І. Бой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вестиційний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нкур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лагоустрій дитячого майданчика на             вул. Л. Кобилиці, 80 з будівництвом дитячого кафе, спортивного, ігрового майданчиків та підземного паркінг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вестиційний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нкур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удівництво ринку гуртового продажу сільськогосподарської продукції та аграрної товарної біржі у Садгірському районі м. Чернівц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вестиційний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нкурс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екретар міської ради                                                                 Т. Єремічук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лектронна версія відповідає оригіналові рішення Хімійчук С.М.</w:t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737373"/>
      <w:sz w:val="17"/>
      <w:szCs w:val="17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6:00Z</dcterms:created>
  <dc:creator>*</dc:creator>
  <dc:description/>
  <cp:keywords/>
  <dc:language>en-US</dc:language>
  <cp:lastModifiedBy>PublicRel</cp:lastModifiedBy>
  <dcterms:modified xsi:type="dcterms:W3CDTF">2009-03-23T09:46:00Z</dcterms:modified>
  <cp:revision>2</cp:revision>
  <dc:subject/>
  <dc:title/>
</cp:coreProperties>
</file>