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7 сесія  V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</w:rPr>
        <w:t>26.02.2009</w:t>
      </w:r>
      <w:r>
        <w:rPr>
          <w:szCs w:val="28"/>
        </w:rPr>
        <w:t xml:space="preserve">  № </w:t>
      </w:r>
      <w:r>
        <w:rPr>
          <w:i/>
          <w:szCs w:val="28"/>
          <w:lang w:val="en-US"/>
        </w:rPr>
        <w:t>868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виконання Чернівецькою міською радою умов Договору №1051-ю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щодо передачі єдиного майнового комплексу комунального підприємства «Міжнародний аеропорт «Чернівці», укладеного 04.12.2006р. між Чернівецькою обласною радо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Чернівецькою міською радо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 xml:space="preserve">Відповідно до Договору №1051-юр про передачу єдиного майнового комплексу комунального підприємства «Міжнародний аеропорт «Чернівці», укладеного 04.12.2006р. між Чернівецькою обласною радою та Чернівецькою міською радою, затвердженого рішенням 9 сесії Чернівецької міської ради </w:t>
        <w:br/>
      </w:r>
      <w:r>
        <w:rPr>
          <w:lang w:val="en-US"/>
        </w:rPr>
        <w:t>V</w:t>
      </w:r>
      <w:r>
        <w:rPr/>
        <w:t xml:space="preserve"> скликання від 29.11.2006р. №176, посвідченого та зареєстрованого в установленому законодавством порядку, єдиний майновий комплекс комунального підприємства «Міжнародний аеропорт «Чернівці» прийнято в комунальну власність територіальної громади м.Чернівців. </w:t>
      </w:r>
    </w:p>
    <w:p>
      <w:pPr>
        <w:pStyle w:val="Normal"/>
        <w:jc w:val="both"/>
        <w:rPr/>
      </w:pPr>
      <w:r>
        <w:rPr/>
        <w:tab/>
        <w:t>За умовами цього Договору, Чернівецька міська рада взяла на себе наступні зобов’язання:</w:t>
      </w:r>
    </w:p>
    <w:p>
      <w:pPr>
        <w:pStyle w:val="Normal"/>
        <w:ind w:firstLine="360"/>
        <w:jc w:val="both"/>
        <w:rPr/>
      </w:pPr>
      <w:r>
        <w:rPr/>
        <w:t>1) В установлений Договором строк (протягом 5 робочих днів після укладення) прийняти єдиний майновий комплекс та правовстановлюючі документи за актом приймання-передачі (пункт 3.3.1 Договору);</w:t>
      </w:r>
    </w:p>
    <w:p>
      <w:pPr>
        <w:pStyle w:val="Normal"/>
        <w:ind w:firstLine="360"/>
        <w:jc w:val="both"/>
        <w:rPr/>
      </w:pPr>
      <w:r>
        <w:rPr/>
        <w:t>2) Зберегти профіль діяльності підприємства (підпункт 3.3.2.1 пункту 3.3.2 Договору);</w:t>
      </w:r>
    </w:p>
    <w:p>
      <w:pPr>
        <w:pStyle w:val="Normal"/>
        <w:ind w:firstLine="360"/>
        <w:jc w:val="both"/>
        <w:rPr/>
      </w:pPr>
      <w:r>
        <w:rPr/>
        <w:t>3) Не відчужувати єдиний майновий комплекс або окремі його частини з комунальної власності, за винятком рухомого майна (підпункт 3.3.2.2 пункту 3.3.2 Договору);</w:t>
      </w:r>
    </w:p>
    <w:p>
      <w:pPr>
        <w:pStyle w:val="Normal"/>
        <w:ind w:firstLine="360"/>
        <w:jc w:val="both"/>
        <w:rPr/>
      </w:pPr>
      <w:r>
        <w:rPr/>
        <w:t>4) Не передавати єдиний майновий комплекс в орендне користування юридичним чи фізичним особам (підпункт 3.3.2.3 пункту 3.3.2 Договору);</w:t>
      </w:r>
    </w:p>
    <w:p>
      <w:pPr>
        <w:pStyle w:val="Normal"/>
        <w:ind w:firstLine="360"/>
        <w:jc w:val="both"/>
        <w:rPr/>
      </w:pPr>
      <w:r>
        <w:rPr/>
        <w:t xml:space="preserve">5) Видати комунальному підприємству Державний акт на право постійного користування землею (підпункт 3.3.2.4 пункту 3.3.2 Договору); </w:t>
      </w:r>
    </w:p>
    <w:p>
      <w:pPr>
        <w:pStyle w:val="Normal"/>
        <w:ind w:firstLine="360"/>
        <w:jc w:val="both"/>
        <w:rPr/>
      </w:pPr>
      <w:r>
        <w:rPr/>
        <w:t>6) Зберегти площу земельної ділянки, вказаної в п.1.1 цього Договору, наданої в межах міста Чернівців у постійне користування комунальному підприємству «Міжнародний аеропорт «Чернівці», з урахуванням уточнення розміру цієї земельної ділянки, виходячи з наявності інших землекористувачів на час укладання договору, що буде підтверджуватися Державним актом на право постійного користування землею, та вжити всіх передбачених законодавством заходів для вирішення з Чагорською сільською радою Глибоцького району Чернівецької області питання про передачу земельної ділянки орієнтовною площею 16,4800 га, яка перебуває у розпорядженні сільської ради, комунальному підприємству «Міжнародний аеропорт «Чернівці» в постійне користування для обслуговування єдиного майнового комплексу та отримання комунальним підприємством Державного акта на право постійного користування землею (підпункт 3.3.2.5 пункту 3.3.2 Договору);</w:t>
      </w:r>
    </w:p>
    <w:p>
      <w:pPr>
        <w:pStyle w:val="Normal"/>
        <w:ind w:firstLine="360"/>
        <w:jc w:val="both"/>
        <w:rPr/>
      </w:pPr>
      <w:r>
        <w:rPr/>
        <w:t>7) Внести інвестиції на розвиток комунального підприємства в розмірі 25 000 000 грн. (двадцять п’ять мільйонів гривень) протягом 2007-2008 років (підпункт 3.3.2.6 пункту 3.3.2 Договору);</w:t>
      </w:r>
    </w:p>
    <w:p>
      <w:pPr>
        <w:pStyle w:val="Normal"/>
        <w:ind w:firstLine="360"/>
        <w:jc w:val="both"/>
        <w:rPr/>
      </w:pPr>
      <w:r>
        <w:rPr/>
        <w:t>8) Затвердити статут підприємства в новій редакції та зареєструвати його в порядку, визначеному законодавством (підпункт 3.3.2.7 пункту 3.3.2 Договору).</w:t>
      </w:r>
    </w:p>
    <w:p>
      <w:pPr>
        <w:pStyle w:val="Normal"/>
        <w:ind w:left="280" w:firstLine="42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налізуючи умови укладеного договору, Чернівецькою міською радою встановлено наступне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ідповідно до пункту 1.5 Договору, право власності на єдиний майновий комплекс переходить до територіальної громади міста з моменту підписання акта приймання-передачі та реєстрації статуту підприємства в новій редакції в ліцензійно-реєстраційній палаті Чернівецької міської ради. </w:t>
      </w:r>
    </w:p>
    <w:p>
      <w:pPr>
        <w:pStyle w:val="Normal"/>
        <w:ind w:firstLine="708"/>
        <w:jc w:val="both"/>
        <w:rPr/>
      </w:pPr>
      <w:r>
        <w:rPr/>
        <w:t xml:space="preserve">Свідченням переходу права власності на єдиний майновий комплекс до територіальної громади міста є підписаний 11.12.2006р. між уповноваженими представниками сторін акт приймання-передачі, який цього ж дня затверджений головою Чернівецької обласної ради та Чернівецьким міським головою, а також, зареєстрований 26.12.2006р. державним реєстратором статут комунального підприємства в новій редакції (номер запису 10381050001001948), який був затверджений рішенням 10 сесії Чернівецької міської ради </w:t>
      </w:r>
      <w:r>
        <w:rPr>
          <w:lang w:val="en-US"/>
        </w:rPr>
        <w:t>V</w:t>
      </w:r>
      <w:r>
        <w:rPr/>
        <w:t xml:space="preserve"> скликання від 20.12.2006р. №195. </w:t>
      </w:r>
    </w:p>
    <w:p>
      <w:pPr>
        <w:pStyle w:val="Normal"/>
        <w:ind w:firstLine="708"/>
        <w:jc w:val="both"/>
        <w:rPr/>
      </w:pPr>
      <w:r>
        <w:rPr/>
        <w:t xml:space="preserve">Право власності територіальної громади міста на єдиний майновий комплекс - комунальне підприємство «Міжнародний аеропорт «Чернівці» підтверджується свідоцтвом про право власності на нерухоме майно серії ЯЯЯ №586111, яке видано 12.04.2007р. виконавчим комітетом Чернівецької міської ради та зареєстровано 18.04.2007р. в Чернівецькому комунальному обласному бюро технічної інвентаризації, про що видано витяг №14282275 про реєстрацію права власності на нерухоме майно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 час дії Договору єдиний майновий комплекс з комунальної власності не відчужувався та не передавався в орендне користування юридичним чи фізичним особам. Також не відчужувалися й окремі частини цього майнового комплексу. </w:t>
      </w:r>
    </w:p>
    <w:p>
      <w:pPr>
        <w:pStyle w:val="Normal"/>
        <w:ind w:firstLine="708"/>
        <w:jc w:val="both"/>
        <w:rPr/>
      </w:pPr>
      <w:r>
        <w:rPr/>
        <w:t xml:space="preserve">Крім того, на виконання умов Договору, пунктом 4 рішення 10 сесії Чернівецької міської ради </w:t>
      </w:r>
      <w:r>
        <w:rPr>
          <w:lang w:val="en-US"/>
        </w:rPr>
        <w:t>V</w:t>
      </w:r>
      <w:r>
        <w:rPr/>
        <w:t xml:space="preserve"> скликання від 20.12.2006р. №195 «Про затвердження статуту комунального підприємства «Міжнародний аеропорт «Чернівці» в новій редакції» єдиний майновий комплекс комунального підприємства «Міжнародний аеропорт «Чернівці» внесено до переліку об’єктів комунальної власності міста Чернівців, які не підлягають приватизації та відчуженню, затвердженого рішенням 9 сесії Чернівецької міської ради І</w:t>
      </w:r>
      <w:r>
        <w:rPr>
          <w:lang w:val="en-US"/>
        </w:rPr>
        <w:t>V</w:t>
      </w:r>
      <w:r>
        <w:rPr/>
        <w:t xml:space="preserve"> скликання від 27.02.2004р. №169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ернівецькою міською радою також дотримано умови Договору, в частині збереження профілю діяльності підприємства, що підтверджується його установчим документом. Зокрема, відповідно до статуту комунального підприємства, останнє створено з метою обслуговування авіаційних, пасажирських та вантажних перевезень, забезпечення прийому, обслуговування та відправлення вітчизняних та іноземних повітряних суден всіх форм власності, експлуатації аеродрому, аеровокзалу, інших наземних споруд та аеродромного обладнання, а також одержання відповідного прибутку (доходу) в інтересах власника та підприємства, його трудового колект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иконуючи умови Договору щодо збереження площі земельної ділянки, вказаної в п.1.1 Договору (119,7500 га), наданої в межах міста Чернівців у постійне користування комунальному підприємству «Міжнародний аеропорт «Чернівці», виходячи з наявності інших землекористувачів на час укладання Договору, на підставі прийнятого рішення 14 сесії Чернівецькою міською радою </w:t>
      </w:r>
      <w:r>
        <w:rPr>
          <w:lang w:val="en-US"/>
        </w:rPr>
        <w:t>V</w:t>
      </w:r>
      <w:r>
        <w:rPr/>
        <w:t xml:space="preserve"> скликання від 28.02.2007 року №241, з урахуванням уточнення розміру земельної ділянки, комунальному підприємству видано Державний акт на право постійного користування земельною ділянкою площею 119,3586 га для обслуговування будівель, споруд аеропорту та штучної злітно-посадкової смуги. </w:t>
      </w:r>
    </w:p>
    <w:p>
      <w:pPr>
        <w:pStyle w:val="Normal"/>
        <w:ind w:firstLine="708"/>
        <w:jc w:val="both"/>
        <w:rPr/>
      </w:pPr>
      <w:r>
        <w:rPr/>
        <w:t xml:space="preserve">Більше того, пунктом 15 додатку 5 до рішення 18 сесії Чернівецької міської ради </w:t>
      </w:r>
      <w:r>
        <w:rPr>
          <w:lang w:val="en-US"/>
        </w:rPr>
        <w:t>V</w:t>
      </w:r>
      <w:r>
        <w:rPr/>
        <w:t xml:space="preserve"> скликання від 12.07.2007р. №351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комунальному підприємству, за рахунок земель запасу міста, надано дозвіл на складання проектів відведення трьох земельних ділянок в постійне користування загальною площею 8,2500 га для влаштування та обслуговування штучної злітно-посадкової смуги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виконання пункту 3.3.2.5 Договору щодо вжиття всіх передбачених законодавством заходів для вирішення з Чагорською сільською радою Глибоцького району Чернівецької області питання про передачу земельної ділянки орієнтовною площею 16,4800 га, яка перебуває у розпорядженні сільської ради, комунальному підприємству «Міжнародний аеропорт «Чернівці» в постійне користування для обслуговування єдиного майнового комплексу, 22.02.2007р. на адресу Чагорської сільської ради направлено відповідне  клопотання із зазначеного вище питання.</w:t>
      </w:r>
    </w:p>
    <w:p>
      <w:pPr>
        <w:pStyle w:val="Normal"/>
        <w:ind w:firstLine="708"/>
        <w:jc w:val="both"/>
        <w:rPr/>
      </w:pPr>
      <w:r>
        <w:rPr/>
        <w:t xml:space="preserve">Чагорською сільською радою 22.03.2007р. прийнято рішення, відповідно до якого комунальному підприємству «Міжнародний аеропорт «Чернівці» надано дозвіл на складання проекту відведення земельної ділянки площею 16,89 га в довгострокову оренду на 49 років для обслуговування штучної злітно-посадкової смуги, що знаходиться в адміністративних межах Чагорської сільської р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порядку виконання взятих на себе зобов’язань Чернівецькою міською радою впродовж зазначених років були вкладені інвестиції на розвиток комунального підприємства «Міжнародний аеропорт «Чернівці». </w:t>
      </w:r>
    </w:p>
    <w:p>
      <w:pPr>
        <w:pStyle w:val="Normal"/>
        <w:ind w:firstLine="720"/>
        <w:jc w:val="both"/>
        <w:rPr/>
      </w:pPr>
      <w:r>
        <w:rPr/>
        <w:t>З метою визначення розміру вкладених інвестицій 17.12.2008р. департаментом житлово - комунального господарства міської ради замовлено проведення незалежної оцінки на предмет встановлення розміру вкладених Чернівецькою міською радою інвестицій на розвиток комунального підприємства «Міжнародний аеропорт «Чернівці».</w:t>
      </w:r>
    </w:p>
    <w:p>
      <w:pPr>
        <w:pStyle w:val="Normal"/>
        <w:ind w:firstLine="720"/>
        <w:jc w:val="both"/>
        <w:rPr/>
      </w:pPr>
      <w:r>
        <w:rPr/>
        <w:t xml:space="preserve">Згідно з висновком незалежного експерта, який погоджений фінансовим управлінням міської ради та департаментом житлово - комунального господарства міської ради, розмір вкладених інвестицій складає 26125593 (двадцять шість мільйонів сто двадцять п’ять тисяч п’ятсот дев’яносто три) гривні 04 копійки, в тому числі протягом 2007 – 2008 років профінансовано на суму 25658820 (двадцять п’ять мільйонів шістсот п’ятдесят вісім тисяч вісімсот двадцять ) гривні  44 копійки. </w:t>
      </w:r>
    </w:p>
    <w:p>
      <w:pPr>
        <w:pStyle w:val="Normal"/>
        <w:ind w:firstLine="720"/>
        <w:jc w:val="both"/>
        <w:rPr/>
      </w:pPr>
      <w:r>
        <w:rPr/>
        <w:t xml:space="preserve">Звіт про оцінку інвестицій 02.01.2009р. рецензовано Державним науково-дослідним та проектно-вишукувальним інститутом «НДІпроектреконструкція». Рецензією Державного науково-дослідного та проектно - вишукувального інституту «НДІпроектреконструкція» №4/14 підтверджено повну відповідність звіту про оцінку інвестицій вимогам нормативно-правових актів з оцінки майн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статей 25, 26, 60 Закону України “Про місцеве самоврядування в Україні”, статей 526, 527, 530 Цивільного кодексу України, статті 193 Господарського кодексу України, статті 3 Кодексу адміністративного судочинства України, розглянувши висновок про оцінку інвестицій, вкладених Чернівецькою міською радою на розвиток комунального підприємства «Міжнародний аеропорт «Чернівці», беручи до уваги рішення виконавчого комітету міської ради від 27.01.2009р. № 62/2 «Про виконання Чернівецькою міською радою умов Договору щодо передачі єдиного майнового комплексу комунального підприємства «Міжнародний аеропорт «Чернівці», в  частині зобов’язань по внесенню інвестицій на розвиток підприємства протягом 2007 – 2008 років», </w:t>
      </w:r>
      <w:r>
        <w:rPr>
          <w:color w:val="000000"/>
        </w:rPr>
        <w:t xml:space="preserve">Чернівецька </w:t>
      </w:r>
      <w:r>
        <w:rPr/>
        <w:t>міська ра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/>
        <w:t xml:space="preserve">Вважати виконаними зобов’язання, взяті на себе Чернівецькою міською радою за  Договором №1051-юр про передачу єдиного майнового комплексу комунального підприємства «Міжнародний аеропорт «Чернівці», укладеного 04.12.2006р. з Чернівецькою обласною радою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Юридичному управлінню міської ради (Рудейчук І.Ф.) поінформувати Чернівецьку обласну раду про прийняте рішення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Організацію виконання рішення покласти на начальника юридичного управління міської ради Рудейчук І.Ф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</w:rPr>
        <w:t>4.</w:t>
      </w:r>
      <w:r>
        <w:rPr/>
        <w:t xml:space="preserve"> 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5:00Z</dcterms:created>
  <dc:creator>PublicRel</dc:creator>
  <dc:description/>
  <cp:keywords/>
  <dc:language>en-US</dc:language>
  <cp:lastModifiedBy>PublicRel</cp:lastModifiedBy>
  <dcterms:modified xsi:type="dcterms:W3CDTF">2009-03-23T09:45:00Z</dcterms:modified>
  <cp:revision>2</cp:revision>
  <dc:subject/>
  <dc:title> </dc:title>
</cp:coreProperties>
</file>