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</w:rPr>
        <w:t>26.02.2009</w:t>
      </w:r>
      <w:r>
        <w:rPr>
          <w:szCs w:val="28"/>
        </w:rPr>
        <w:t xml:space="preserve">  № </w:t>
      </w:r>
      <w:r>
        <w:rPr>
          <w:i/>
          <w:szCs w:val="28"/>
          <w:lang w:val="en-US"/>
        </w:rPr>
        <w:t>86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зупинення дії рішення 34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7.11.2008р. №751 “Про затвердження переліків малих архітектурних форм (кіосків, зупинок громадського транспорту в комплексі з торговими павільйонами)”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Відповідно до статей 25 та 26 Закону України “Про місцеве самоврядування в Україні”, в зв’язку із скрутною економічною ситуацією, що склалася в Україні внаслідок світової фінансової кризи, розглянувши пропозиції постійної комісії міської ради з питань економіки, бюджету та фінансів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Зупинити до 01.03.2010року дію рішення 34 сесії міської ради</w:t>
      </w:r>
      <w:r>
        <w:rPr>
          <w:b/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7.11.2008р. № 751 “Про затвердження переліків малих архітектурних форм (кіосків, зупинок громадського транспорту в комплексі з торговими павільйонами)”.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>Департаменту містобудівного комплексу та земельних відносин міської ради продовжити термін дії договорів оренди земельних ділянок під малі архітектурні форми до 01.03.2010ро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2. </w:t>
      </w:r>
      <w:r>
        <w:rPr>
          <w:szCs w:val="28"/>
        </w:rPr>
        <w:t xml:space="preserve">Рішення набуває чинності з моменту опублікування його в газеті </w:t>
      </w:r>
      <w:r>
        <w:rPr>
          <w:szCs w:val="28"/>
          <w:lang w:val="ru-RU"/>
        </w:rPr>
        <w:t>“</w:t>
      </w:r>
      <w:r>
        <w:rPr>
          <w:szCs w:val="28"/>
        </w:rPr>
        <w:t>Чернівці</w:t>
      </w:r>
      <w:r>
        <w:rPr>
          <w:szCs w:val="28"/>
          <w:lang w:val="ru-RU"/>
        </w:rPr>
        <w:t>”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 xml:space="preserve">3. </w:t>
      </w:r>
      <w:r>
        <w:rPr>
          <w:szCs w:val="28"/>
        </w:rPr>
        <w:t>Організацію виконання цього рішення покласти</w:t>
      </w:r>
      <w:r>
        <w:rPr>
          <w:b/>
          <w:szCs w:val="28"/>
        </w:rPr>
        <w:t xml:space="preserve"> </w:t>
      </w:r>
      <w:r>
        <w:rPr>
          <w:szCs w:val="28"/>
        </w:rPr>
        <w:t>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Контроль за виконанням рішення покласти на постійну комісію міської ради з питань економіки, бюджету та фінансів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 М.Федо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Електронний варіант рішення відповідає оригіналу Соколова Ю.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5:00Z</dcterms:created>
  <dc:creator>*</dc:creator>
  <dc:description/>
  <cp:keywords/>
  <dc:language>en-US</dc:language>
  <cp:lastModifiedBy>PublicRel</cp:lastModifiedBy>
  <dcterms:modified xsi:type="dcterms:W3CDTF">2009-03-23T09:25:00Z</dcterms:modified>
  <cp:revision>2</cp:revision>
  <dc:subject/>
  <dc:title> </dc:title>
</cp:coreProperties>
</file>