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</w:t>
      </w: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7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8"/>
        </w:rPr>
        <w:t xml:space="preserve">26.02.2009 № </w:t>
      </w:r>
      <w:r>
        <w:rPr>
          <w:i/>
          <w:szCs w:val="28"/>
          <w:lang w:val="en-US"/>
        </w:rPr>
        <w:t>86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Про впорядкування надання дозвільно-погоджувальних документів на відкриття об’єктів грального бізнесу в м.Чернівцях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firstLine="720"/>
        <w:jc w:val="both"/>
        <w:rPr/>
      </w:pPr>
      <w:r>
        <w:rPr/>
        <w:t>Відповідно до статей 25, 26 Закону України «Про місцеве самоврядування в Україні», з метою впорядкування діяльності у сфері грального бізнесу на території міста, зменшення криміногенної ситуації та запобігання скоєнню правопорушень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/>
        <w:t>д</w:t>
      </w:r>
      <w:r>
        <w:rPr>
          <w:szCs w:val="28"/>
        </w:rPr>
        <w:t xml:space="preserve">о визначення єдиного локального місця розміщення об’єктів грального бізнесу на території міста, </w:t>
      </w:r>
      <w:r>
        <w:rPr>
          <w:color w:val="000000"/>
          <w:szCs w:val="28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 И Р І Ш И Л 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 Зобов’язати департамент містобудівного комплексу та земельних відносин міської ради (Бойко І.В.) з 01.05.2009 року до 31.12.2009 року призупинити підготовку документів на розгляд уповноважених органів щодо надання суб’єктам господарювання на території міста Чернівці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1. Дозволів на будівництво нових об’єктів грального бізнес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Дозволів на реконструкцію існуючих об’єктів нерухомості та малих архітектурних форм під об’єкти грального бізнес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Погоджень на використання приміщень існуючих об’єктів нерухомості та малих архітектурних форм під об’єкти грального бізнесу без здачі їх в експлуатаці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Виконавчому комітету міської ради та департаменту економіки міської ради (Степанчук Г.Я.) з 01.05.2009року до 31.12.2009 року призупинити підготовку документів на розгляд виконавчого комітету міської ради щодо внесення об’єктів грального бізнесу в базу даних об’єктів торгівлі і сфери послуг міста Чернівців та встановлення зручного для населення режиму їх робо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b/>
          <w:szCs w:val="28"/>
        </w:rPr>
        <w:t>3</w:t>
      </w:r>
      <w:r>
        <w:rPr>
          <w:szCs w:val="28"/>
        </w:rPr>
        <w:t>. Рекомендувати:</w:t>
      </w:r>
    </w:p>
    <w:p>
      <w:pPr>
        <w:pStyle w:val="Normal"/>
        <w:ind w:firstLine="709"/>
        <w:jc w:val="both"/>
        <w:rPr/>
      </w:pPr>
      <w:r>
        <w:rPr>
          <w:szCs w:val="28"/>
        </w:rPr>
        <w:t>3.1.Органам державного санітарно-епідеміологічного та пожежного  нагляду  надавати дозвільно-погоджувальні документи на розміщення об’єктів грального бізнесу за наявності дозвільно-погоджувальних документів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Державній податковій інспекції у м.Чернівцях спільно з правоохоронними органами щоквартально аналізувати повноту сплати надходжень до бюджету, відповідність отриманих патентів кількості наявних в об’єктах грального бізнесу гральних місць та інформувати виконавчий комітет міської ради до 15 числа наступного за звітним періодом місяц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Чернівецькій обласній державній адміністрації відповідно до вимог пункту 2.8.1. Ліцензійних умов провадження господарської діяльності з організації та утримання тоталізаторів, гральних закладів у Чернівецькій області, </w:t>
      </w:r>
      <w:r>
        <w:rPr/>
        <w:t xml:space="preserve">затверджених розпорядженням голови Чернівецької обласної державної адміністрації від 30.10.2007р. №510-р. та наказом представництва Держкомпідприємництва України в Чернівецькій області від 30.10.2007р. №7 і погоджених Державним комітетом України з питань регуляторної політики та підприємництва від 24.09.2007р, </w:t>
      </w:r>
      <w:r>
        <w:rPr>
          <w:szCs w:val="28"/>
        </w:rPr>
        <w:t xml:space="preserve">видавати суб’єктам господарювання копії ліцензій на </w:t>
      </w:r>
      <w:r>
        <w:rPr/>
        <w:t xml:space="preserve">провадження господарської діяльності з організації та утримання тоталізаторів, гральних закладів у Чернівецькій області за наявності </w:t>
      </w:r>
      <w:r>
        <w:rPr>
          <w:szCs w:val="28"/>
        </w:rPr>
        <w:t>дозвільно-погоджувальних документів департаменту містобудівного комплексу та земельних відносин міської ради</w:t>
      </w:r>
      <w:r>
        <w:rPr/>
        <w:t xml:space="preserve"> </w:t>
      </w:r>
      <w:r>
        <w:rPr>
          <w:szCs w:val="28"/>
        </w:rPr>
        <w:t xml:space="preserve">про відповідність грального закладу діючим будівельним нормам і правилам </w:t>
      </w:r>
      <w:r>
        <w:rPr/>
        <w:t>та</w:t>
      </w:r>
      <w:r>
        <w:rPr>
          <w:szCs w:val="28"/>
        </w:rPr>
        <w:t xml:space="preserve"> відповідно до вимог пункту 2.10.10.  Ліцензійних умов -</w:t>
      </w:r>
      <w:r>
        <w:rPr/>
        <w:t xml:space="preserve"> довідки державних податкових органів про відсутність у заявника заборгованості по сплаті місцевих податків і зборів, інших обов’язкових платежі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4.Контролюючим органам </w:t>
      </w:r>
      <w:r>
        <w:rPr>
          <w:lang w:val="ru-RU"/>
        </w:rPr>
        <w:t>при</w:t>
      </w:r>
      <w:r>
        <w:rPr/>
        <w:t>зупинити діяльність закладів грального бізнесу, працюючих з порушенням чинного законодавства, в т.ч. трудового, до усунення виявлених порушен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709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 xml:space="preserve">. Доручити: </w:t>
      </w:r>
    </w:p>
    <w:p>
      <w:pPr>
        <w:pStyle w:val="Normal"/>
        <w:ind w:right="-87" w:firstLine="709"/>
        <w:jc w:val="both"/>
        <w:rPr/>
      </w:pPr>
      <w:r>
        <w:rPr>
          <w:color w:val="000000"/>
          <w:szCs w:val="28"/>
        </w:rPr>
        <w:t>4.1.Д</w:t>
      </w:r>
      <w:r>
        <w:rPr>
          <w:szCs w:val="28"/>
        </w:rPr>
        <w:t>епартаменту містобудівного комплексу та земельних відносин міської ради (Бойко І.В.) в</w:t>
      </w:r>
      <w:r>
        <w:rPr>
          <w:color w:val="000000"/>
          <w:szCs w:val="28"/>
        </w:rPr>
        <w:t>нести зміни в главу 17 «Порядок переобладнання з реконструкцією приміщень (будинків) або їх частин із зміною функціонального призначення»  Правил використання та забудови території міста Чернівці, затверджених рішенням 34 сесії міської ради 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кликання            від 07.07.2005р.  №763 з дотриманням процедури регуляторної політики, а саме:</w:t>
      </w:r>
    </w:p>
    <w:p>
      <w:pPr>
        <w:pStyle w:val="Normal"/>
        <w:ind w:right="-87" w:firstLine="709"/>
        <w:jc w:val="both"/>
        <w:rPr/>
      </w:pPr>
      <w:r>
        <w:rPr>
          <w:color w:val="000000"/>
          <w:szCs w:val="28"/>
        </w:rPr>
        <w:t xml:space="preserve">4.1.1.В пункті 17.6. глави 17 після слів: «…об’єкти розважального характеру…» вилучити слова: </w:t>
      </w:r>
      <w:r>
        <w:rPr>
          <w:b/>
          <w:color w:val="000000"/>
          <w:szCs w:val="28"/>
        </w:rPr>
        <w:t>«…(більярдні столи, ігрові автомати…)…».</w:t>
      </w:r>
      <w:r>
        <w:rPr>
          <w:color w:val="000000"/>
          <w:szCs w:val="28"/>
        </w:rPr>
        <w:t xml:space="preserve"> </w:t>
      </w:r>
    </w:p>
    <w:p>
      <w:pPr>
        <w:pStyle w:val="Normal"/>
        <w:ind w:right="-8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87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4.1.2.Доповнити главу 17 пунктом 17.12.1. </w:t>
      </w:r>
      <w:r>
        <w:rPr>
          <w:b/>
          <w:color w:val="000000"/>
          <w:szCs w:val="28"/>
        </w:rPr>
        <w:t>«Дія пункту 17.12. не розповсюджується на зміну функціонального призначення приміщень під об’єкти розважального характеру (більярдні столи, ігрові автомати…)</w:t>
      </w:r>
      <w:r>
        <w:rPr>
          <w:b/>
          <w:color w:val="000000"/>
          <w:szCs w:val="28"/>
          <w:lang w:val="ru-RU"/>
        </w:rPr>
        <w:t>»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ind w:right="-8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87" w:firstLine="709"/>
        <w:jc w:val="both"/>
        <w:rPr/>
      </w:pPr>
      <w:r>
        <w:rPr>
          <w:szCs w:val="28"/>
        </w:rPr>
        <w:t xml:space="preserve">4.2.Департаменту економіки міської ради (Степанчук Г.Я.) внести зміни в розділ </w:t>
      </w:r>
      <w:r>
        <w:rPr>
          <w:szCs w:val="28"/>
          <w:lang w:val="en-US"/>
        </w:rPr>
        <w:t>V</w:t>
      </w:r>
      <w:r>
        <w:rPr>
          <w:szCs w:val="28"/>
        </w:rPr>
        <w:t xml:space="preserve"> «Втрата чинності, призупинення, анулювання та поновлення дії інформації чи встановленого режиму роботи» Положення </w:t>
      </w:r>
      <w:r>
        <w:rPr/>
        <w:t xml:space="preserve">про  порядок внесення об’єктів торгівлі та сфери послуг в базу даних міста Чернівців і встановлення зручного для населення режиму їх роботи, затвердженого рішенням 15 сесії міської ради </w:t>
      </w:r>
      <w:r>
        <w:rPr>
          <w:lang w:val="en-US"/>
        </w:rPr>
        <w:t>V</w:t>
      </w:r>
      <w:r>
        <w:rPr/>
        <w:t xml:space="preserve"> скликання від 04.04.2007р. № 278, а саме: </w:t>
      </w:r>
      <w:r>
        <w:rPr>
          <w:szCs w:val="28"/>
        </w:rPr>
        <w:t xml:space="preserve">підпункт 5.1.1. після слів </w:t>
      </w:r>
      <w:r>
        <w:rPr/>
        <w:t>«…на наступний термін», доповнити словами</w:t>
      </w:r>
      <w:r>
        <w:rPr>
          <w:b/>
        </w:rPr>
        <w:t xml:space="preserve">               «…, а також акта державної приймальної комісії про прийняття в експлуатацію залу гральних автоматів або погодження д</w:t>
      </w:r>
      <w:r>
        <w:rPr>
          <w:b/>
          <w:szCs w:val="28"/>
        </w:rPr>
        <w:t>епартаменту містобудівного комплексу та земельних відносин міської ради при зміні функціонального призначення об’єкта на зал гральних автоматів.»</w:t>
      </w:r>
      <w:r>
        <w:rPr>
          <w:szCs w:val="28"/>
        </w:rPr>
        <w:t xml:space="preserve"> з дотриманням процедури регуляторної політики</w:t>
      </w:r>
      <w:r>
        <w:rPr/>
        <w:t>.</w:t>
      </w:r>
    </w:p>
    <w:p>
      <w:pPr>
        <w:pStyle w:val="Normal"/>
        <w:ind w:right="-8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87"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>. Про хід виконання цього рішення інформувати сесію міської ради у грудні 2009 року.</w:t>
      </w:r>
    </w:p>
    <w:p>
      <w:pPr>
        <w:pStyle w:val="Normal"/>
        <w:ind w:right="-8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87"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>. Організацію виконання цього рішення покласти на заступників міського голови з питань діяльності виконавчих органів, начальника фінансового управління міської ради Прокопця Є.Д. і  директора департаменту містобудівного комплексу та земельних відносин міської ради Бойка І.В.,  директора департаменту економіки міської ради Степанчук Г.Я та начальника державної податкової інспекції у м.Чернівцях Бакуна В.М.</w:t>
      </w:r>
    </w:p>
    <w:p>
      <w:pPr>
        <w:pStyle w:val="Normal"/>
        <w:ind w:right="-8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>. Контроль за виконанням цього рішення покласти на постійну комісію з питань економіки, бюджету та фінансів.</w:t>
      </w:r>
    </w:p>
    <w:p>
      <w:pPr>
        <w:pStyle w:val="Normal"/>
        <w:ind w:right="-8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  <w:t>Електронний варіант рішення відповідає  оригіналу Падєйська Т.Д.</w:t>
      </w:r>
    </w:p>
    <w:p>
      <w:pPr>
        <w:pStyle w:val="Normal"/>
        <w:ind w:right="-87"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3:00Z</dcterms:created>
  <dc:creator>*</dc:creator>
  <dc:description/>
  <cp:keywords/>
  <dc:language>en-US</dc:language>
  <cp:lastModifiedBy>PublicRel</cp:lastModifiedBy>
  <dcterms:modified xsi:type="dcterms:W3CDTF">2009-03-23T09:23:00Z</dcterms:modified>
  <cp:revision>2</cp:revision>
  <dc:subject/>
  <dc:title>                                                                                                               </dc:title>
</cp:coreProperties>
</file>