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К Р А Ї Н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ернівецька  міськ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37  сесія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Р  І  Ш  Е  Н  Н  Я</w:t>
      </w:r>
    </w:p>
    <w:p>
      <w:pPr>
        <w:pStyle w:val="Normal"/>
        <w:spacing w:lineRule="auto" w:line="240"/>
        <w:rPr>
          <w:rFonts w:cs="Times New Roman"/>
          <w:sz w:val="32"/>
          <w:szCs w:val="32"/>
          <w:lang w:eastAsia="ru-RU"/>
        </w:rPr>
      </w:pPr>
      <w:r>
        <w:rPr>
          <w:rFonts w:cs="Times New Roman"/>
          <w:sz w:val="32"/>
          <w:szCs w:val="32"/>
          <w:lang w:eastAsia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26.02.2009  №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860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  <w:tab/>
        <w:tab/>
        <w:tab/>
        <w:t xml:space="preserve">            м.Чернівці</w:t>
        <w:tab/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Style w:val="FontStyle13"/>
          <w:sz w:val="28"/>
          <w:szCs w:val="28"/>
        </w:rPr>
        <w:t>Про хід виконання рішення 23 сесії Чернівецької міської ради V скликання від 27.12.2007 року № 496«Про Програму розвитку профільної освіти в загальноосвітніх навчальних закладах м. Чернівців на 2008-2010 роки»</w:t>
      </w:r>
    </w:p>
    <w:p>
      <w:pPr>
        <w:pStyle w:val="Normal"/>
        <w:spacing w:lineRule="auto" w:line="240" w:before="0" w:after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іння освіти здійснює  цілеспрямовану роботу з реалізації  Програми розвитку профільної освіти в загальноосвітніх навчальних закладах м.Чернівців на 2008-2010ро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створення умов для розвитку доступної та якісної системи загальноосвітньої профільної освіти та  допрофесійної підготовки у кожному навчальному закладі розроблені заходи щодо реалізації Програми та перспективні плани профілізації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2008-2009 навчальному році  профільне навчання здійснюється в усіх загальноосвітніх навчальних закладах на ІІІ ступені навчання (10-11 класи). Відкрито 113 профільних класів, якими охоплено  2554 учні, що складає 84,2% від загальної кількості старшокласникі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терігається наступність та послідовність у виборі профілю навчання у всіх загальноосвітніх навчальних закладах, з урахуванням запитів учнів, їх нахилів та інтересів, а також кадрового, матеріально-технічного та науково-методичного забезпечення. В ліцеях  № 1, 2, 4, гімназіях № 2, 5, ЗОШ № 5, 6, 11, 22, 24, 27, 28 запроваджено декілька профілів навчання. Більшої популярності порівняно з минулим роком набули профілі природничо-математичного та технологічного напрямі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иконання програми та з метою забезпечення більш якісного вивчення профільних предметів в 13 загальноосвітніх навчальних закладах здійснено поділ класів на групи при наповнюваності класів, меншій від нормативної. Не зважаючи на те, що окремого фінансування Програми не було, управління освіти в межах коштів, виділених на заробітну плату профінансувало 95,0 тис. грн. для здійснення поділу на груп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аховуючи обмеженість коштів бюджету, не профінансовано  створення матеріально-технічної бази кабінетів з профільних предметів –  в ЦОМі, ліцеї № 4, ЗОШ № 25, не виконані роботи з модернізації кабінетів в ЗОШ № 2, 4, 27, 40, школі-інтернаті № 2,  які включені до Програм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аховуючи вищевикладене та керуючись ст. 26 Закону України «Про місцеве самоврядування в Україні», Чернівецька міська рада</w:t>
      </w:r>
    </w:p>
    <w:p>
      <w:pPr>
        <w:pStyle w:val="Normal"/>
        <w:spacing w:lineRule="auto" w:line="240" w:before="0" w:after="0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784"/>
        <w:jc w:val="both"/>
        <w:rPr/>
      </w:pPr>
      <w:r>
        <w:rPr>
          <w:rStyle w:val="FontStyle14"/>
          <w:sz w:val="28"/>
          <w:szCs w:val="28"/>
        </w:rPr>
        <w:t>1. Інформацію про хід виконання рішення 23 сесії міської ради</w:t>
        <w:br/>
        <w:t xml:space="preserve">V скликання від 27.12.2007 р. № 496 «Про </w:t>
      </w:r>
      <w:r>
        <w:rPr>
          <w:rFonts w:cs="Times New Roman" w:ascii="Times New Roman" w:hAnsi="Times New Roman"/>
          <w:sz w:val="28"/>
          <w:szCs w:val="28"/>
        </w:rPr>
        <w:t>Програму  розвитку профільної освіти в загальноосвітніх навчальних закладах м.Чернівців на 2008-</w:t>
        <w:br/>
        <w:t xml:space="preserve">2010 роки» </w:t>
      </w:r>
      <w:r>
        <w:rPr>
          <w:rStyle w:val="FontStyle14"/>
          <w:sz w:val="28"/>
          <w:szCs w:val="28"/>
        </w:rPr>
        <w:t>взяти до відома (додається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784"/>
        <w:jc w:val="both"/>
        <w:rPr>
          <w:b/>
          <w:b/>
          <w:sz w:val="28"/>
          <w:szCs w:val="28"/>
        </w:rPr>
      </w:pPr>
      <w:r>
        <w:rPr>
          <w:rStyle w:val="FontStyle14"/>
          <w:sz w:val="28"/>
          <w:szCs w:val="28"/>
        </w:rPr>
        <w:t xml:space="preserve">2. Управлінню освіти міської ради (Малишевська </w:t>
      </w:r>
      <w:r>
        <w:rPr>
          <w:rStyle w:val="FontStyle14"/>
          <w:sz w:val="28"/>
          <w:szCs w:val="28"/>
          <w:lang w:val="en-US"/>
        </w:rPr>
        <w:t>B</w:t>
      </w:r>
      <w:r>
        <w:rPr>
          <w:rStyle w:val="FontStyle14"/>
          <w:sz w:val="28"/>
          <w:szCs w:val="28"/>
        </w:rPr>
        <w:t>.</w:t>
      </w:r>
      <w:r>
        <w:rPr>
          <w:rStyle w:val="FontStyle14"/>
          <w:sz w:val="28"/>
          <w:szCs w:val="28"/>
          <w:lang w:val="en-US"/>
        </w:rPr>
        <w:t>C</w:t>
      </w:r>
      <w:r>
        <w:rPr>
          <w:rStyle w:val="FontStyle14"/>
          <w:sz w:val="28"/>
          <w:szCs w:val="28"/>
        </w:rPr>
        <w:t xml:space="preserve">.) продовжити реалізацію </w:t>
      </w:r>
      <w:r>
        <w:rPr>
          <w:rFonts w:cs="Times New Roman" w:ascii="Times New Roman" w:hAnsi="Times New Roman"/>
          <w:sz w:val="28"/>
          <w:szCs w:val="28"/>
        </w:rPr>
        <w:t>Програми розвитку профільної освіти в загальноосвітніх навчальних закладах м.Чернівців на 2008-201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ки, </w:t>
      </w:r>
      <w:r>
        <w:rPr>
          <w:rStyle w:val="FontStyle14"/>
          <w:sz w:val="28"/>
          <w:szCs w:val="28"/>
        </w:rPr>
        <w:t>залучивши до співпраці вищі навчальні заклади та підприємств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784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3. Організацію виконання рішення покласти на начальника управління освіти Чернівецької міської ради Малишевську </w:t>
      </w:r>
      <w:r>
        <w:rPr>
          <w:rStyle w:val="FontStyle14"/>
          <w:sz w:val="28"/>
          <w:szCs w:val="28"/>
          <w:lang w:val="en-US"/>
        </w:rPr>
        <w:t>B</w:t>
      </w:r>
      <w:r>
        <w:rPr>
          <w:rStyle w:val="FontStyle14"/>
          <w:sz w:val="28"/>
          <w:szCs w:val="28"/>
        </w:rPr>
        <w:t>.</w:t>
      </w:r>
      <w:r>
        <w:rPr>
          <w:rStyle w:val="FontStyle14"/>
          <w:sz w:val="28"/>
          <w:szCs w:val="28"/>
          <w:lang w:val="en-US"/>
        </w:rPr>
        <w:t>C</w:t>
      </w:r>
      <w:r>
        <w:rPr>
          <w:rStyle w:val="FontStyle14"/>
          <w:sz w:val="28"/>
          <w:szCs w:val="28"/>
        </w:rPr>
        <w:t>., заступника міського голови з питань діяльності виконавчих органів міської ради Онацьку І.І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784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4. Контроль за виконанням цього рішення покласти на постійну комісію міської ради з питань освіти, культури, спорту та молодіжної політики.</w:t>
      </w:r>
    </w:p>
    <w:p>
      <w:pPr>
        <w:pStyle w:val="Normal"/>
        <w:spacing w:lineRule="auto" w:line="24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івецький міський голова</w:t>
        <w:tab/>
        <w:tab/>
        <w:tab/>
        <w:tab/>
        <w:tab/>
        <w:t>М.Т. Федорук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ind w:firstLine="4620"/>
      <w:outlineLvl w:val="2"/>
    </w:pPr>
    <w:rPr>
      <w:rFonts w:ascii="Times New Roman" w:hAnsi="Times New Roman" w:eastAsia="Times New Roman" w:cs="Courier New"/>
      <w:b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Courier New"/>
      <w:b/>
      <w:sz w:val="28"/>
      <w:szCs w:val="24"/>
      <w:lang w:val="uk-UA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22:00Z</dcterms:created>
  <dc:creator>PublicRel</dc:creator>
  <dc:description/>
  <cp:keywords/>
  <dc:language>en-US</dc:language>
  <cp:lastModifiedBy>PublicRel</cp:lastModifiedBy>
  <dcterms:modified xsi:type="dcterms:W3CDTF">2009-03-23T09:22:00Z</dcterms:modified>
  <cp:revision>2</cp:revision>
  <dc:subject/>
  <dc:title> </dc:title>
</cp:coreProperties>
</file>