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3"/>
          <w:sz w:val="28"/>
          <w:szCs w:val="28"/>
        </w:rPr>
        <w:t>про хід виконання рішення 23 сесії Чернівецької міської ради V скликання від 27.12.2007 року № 496 «Про Програму розвитку профільної освіти в загальноосвітніх навчальних закладах м. Чернівців на 2008-2010 роки»</w:t>
      </w:r>
    </w:p>
    <w:p>
      <w:pPr>
        <w:pStyle w:val="Normal"/>
        <w:spacing w:before="0" w:after="0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січня 2008 року управління освіти, загальноосвітні навчальні заклади міста працюють над реалізацією Програми розвитку профільної освіти в загальноосвітніх навчальних закладах м.Чернівців на 2008-2010роки (далі - Програма), затвердженої рішенням 23 сесії міської ради V скликання </w:t>
        <w:br/>
        <w:t xml:space="preserve">від 27.12.2007 року №496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створення умов для розвитку доступної та якісної системи загальноосвітньої профільної освіти та  допрофесійної підготовки у кожному навчальному закладі розроблені заходи щодо реалізації Програми та перспективні плани профілізації.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ільне навчання старшокласників міста об’єктивно відповідає розвитку європейського освітнього простору, орієнтоване на диференціацію, варіативність, багатопрофільність, поєднує загальноосвітню та професійну освіту.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забезпечення рівного доступу старшокласників до профільної та початкової допрофесійної підготовки, управлінням освіти створена така модель профільної школи:незалежно від профілю навчання реалізується спільна, єдина для всіх шкіл частина навчального змісту, яка доповнюється предметами за вибором, 50% з яких підсилюють цикл профільних предметів. Раціональним та обґрунтованим є запровадження великої кількості сучасних  профільних спецкурсів за всіма напрямами навчанн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08-2009 навчальному році  профільне навчання здійснюється в усіх загальноосвітніх навчальних закладах на ІІІ ступені навчання (10-11 класи). Програмою передбачалось розширення мережі профільних класів загальноосвітніх навчальних закладів з 95 класів у минулому році до 106 – у поточному. Фактично відкрито 113 профільних класів, якими охоплено  2554 учні, що складає 84,2% від загальної кількості старшокласникі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терігається наступність та послідовність у виборі профілю навчання у всіх загальноосвітніх навчальних закладах, з урахуванням запитів учнів, їх нахилів та інтересів, а також кадрового, матеріально-технічного та науково-методичного забезпечення. В ліцеях  № 1, 2, 4, гімназіях № 2, 5, ЗОШ № 5, 6, 11, 22, 24, 27, 28  запроваджено декілька профілів навчання.  Рейтинговий показник профілів складається таким чином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ілі філологічного напряму  (922 учні  - 36.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%) – 21 заклад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ілі суспільно-гуманітарного напряму (625 учнів – 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%) – 17 закладів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ілі природничо-математичного напряму (599 учнів – 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5%)  - 16 закладів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ілі технологічного напряму  (374 учні – 14.6%) – 11 закладів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ілі спортивного напряму (34 учні – 1.3%) – 2 закла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ьшої популярності порівняно з минулим роком набули профілі природничо-математичного та технологічного напрям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конання Програми та для забезпечення більш якісного вивчення профільних предметів в 13 загальноосвітніх навчальних закладах здійснено поділ класів на групи при наповнюваності класів, меншій від нормативної. З цією метою виділено 16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ткових годин: в ЗОШ № 3, 11, 33, ліцеї №2 (в класах економічного профілю); в ЗОШ №6 (в класах фізико-математичного профілю), в ЗОШ №27, гімназії №6 ( в класах математичного профілю); в ліцеї № 3, ЗОШ № 16 (в класах біолого-хімічного профілю); в  ЗОШ № 3, 11, 12, 24   (в класах профілю української філології); в ліцеї №4 (в класах профілю англійської філології та технологічного профілю). В ліцеях №1, 3 додаткові години виділені на здійснення поділу на групи  для вивчення іноземних мов. Не зважаючи на те, що окремого фінансування Програми не було, для здійснення поділу на групи управління освіти в межах коштів, виділених на заробітну плату профінансувало 95,0 тис. грн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иконання заходів Програми створено освітній округ «Садгора», який об’єднує  навчальні заклади  № 19, 31, 34, 37, 38, 39 та 2 позашкільні -  ДЮСШ №4, Будинок творчості дітей та юнацтва. В цьому освітньому окрузі  профільне навчання здійснюється за всіма напрямами, що надає можливість учням Садгірського району обирати навчальний заклад на ІІІ ступені навчання і сприяє інтеграції навчальних закладі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гідно з  Програмою створено 17 опорних закладів всіх напрямів та профілів навчання, які  мають досвід організації профільного навчання та можуть надати кваліфіковану допомогу керівникам загальноосвітніх навчальних закладів, вчителям з профільних предметів та учня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доволення потреб у робітничих професіях на місцевому ринку праці у поточному навчальному році запроваджено професійну підготовку старшокласників з професії «штукатур» на базі Центру освіти молоді, допрофесійну підготовку з моделювання одягу - в ліцеї №4,  школі-інтернаті №2,  ЗОШ  №2,  24. У школі-інтернаті №2 старшокласники також оволодівають навичками столярної справи та художньої обробки дерева. Азам професії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дизайнера навчають десятикласників ЗОШ №2, автослюсаря – ЗОШ№24, секретаря керівника підприємства – ЗОШ №4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орічно укладаються договори про співробітництво між Чернівецьким міським центром зайнятості та управлінням освіти Чернівецької міської ради  та затверджується спільна програма заходів щодо організації профорієнтаційної роботи з учнівською молоддю. Реалізуючи спільну програму учні, батьки та вчителі мають можливість ознайомитися з інформацією про навчальні заклади різних рівнів акредитації, умови вступу до них, стан ринку праці, потребу підприємств у кваліфікованих кадрах, вимоги до професії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задоволення інтересів випускників у виборі майбутньої професії, забезпечення наступно-перспективних зв’язків між середньою та вищою освітою, налагоджено партнерські стосунки з вищими навчальними закладами, розроблені положення про навчальні комплекси та укладено договори про співпрацю між 18 загальноосвітніми навчальними закладами (ліцеї № 1, 2, 3, гімназії №1, 2, 3, 4, 5, 7, ЗОШ №2, 6, 16, 18, 21, 24, 25, 31, 38)  та вищими навчальними заклада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профільної підготовки учнів 8-9-х класів удосконалюється шляхом діагностування інтересів та нахилів учнів, вивчення думки батьків щодо запровадження того чи іншого профілю. Починаючи з 8-го класу вводиться поглиблене вивчення окремих предметів, які в подальшому стають профільни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жовтні 2008 року запроваджено моніторинг ефективності організації та якості  профільного навчання . Рівень його організації визначався вивченням програмно-методичного, матеріально-технічного та кадрового забезпечення; опитуванням (анкетуванням) керівників закладів, вчителів профільних дисциплін, учнів 10-11 класів; результативністю виконання заходів Програми в навчальними закладами міста у 2008 році; аналізом здійснення співпраці з зовнішніми партнера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моніторингу у 15 навчальних закладах дало можливість вивчити думку керівників, вчителів та учнів до запровадження профільного навчання; визначити рівень знань учнів з профільних предметів; виявити здобутки, проблеми, потреби і перспективи розвитку профільного навчан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обмеженість коштів бюджету, не профінансовано  створення матеріально-технічної бази кабінетів з профільних предметів –  в ЦОМі, ліцеї № 4, ЗОШ № 25, не виконані роботи з модернізації кабінетів в ЗОШ № 2, 4, 27, 40, школі-інтернаті № 2,  які включені до Програ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освіти продовжує цілеспрямовану роботу з реалізації  Програми розвитку профільної освіти в загальноосвітніх навчальних закладах м.Чернівців на 2008-2010ро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97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Заступник міського голови</w:t>
      </w:r>
    </w:p>
    <w:p>
      <w:pPr>
        <w:pStyle w:val="Normal"/>
        <w:shd w:fill="FFFFFF" w:val="clear"/>
        <w:tabs>
          <w:tab w:val="clear" w:pos="708"/>
          <w:tab w:val="left" w:pos="8597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з питань діяльності виконавчих </w:t>
      </w:r>
    </w:p>
    <w:p>
      <w:pPr>
        <w:pStyle w:val="Normal"/>
        <w:shd w:fill="FFFFFF" w:val="clear"/>
        <w:tabs>
          <w:tab w:val="clear" w:pos="708"/>
          <w:tab w:val="left" w:pos="8597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органів міської ради                                                                      І. Онацька</w:t>
      </w:r>
    </w:p>
    <w:p>
      <w:pPr>
        <w:pStyle w:val="Normal"/>
        <w:shd w:fill="FFFFFF" w:val="clear"/>
        <w:tabs>
          <w:tab w:val="clear" w:pos="708"/>
          <w:tab w:val="left" w:pos="8597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7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7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Голова  пості</w:t>
      </w:r>
      <w:r>
        <w:rPr>
          <w:rFonts w:cs="Times New Roman" w:ascii="Times New Roman" w:hAnsi="Times New Roman"/>
          <w:b/>
          <w:sz w:val="28"/>
          <w:szCs w:val="28"/>
        </w:rPr>
        <w:t xml:space="preserve">йної комісії з </w:t>
      </w:r>
    </w:p>
    <w:p>
      <w:pPr>
        <w:pStyle w:val="Normal"/>
        <w:shd w:fill="FFFFFF" w:val="clear"/>
        <w:tabs>
          <w:tab w:val="clear" w:pos="708"/>
          <w:tab w:val="left" w:pos="8597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итань освіти, науки, культури, спорту</w:t>
      </w:r>
    </w:p>
    <w:p>
      <w:pPr>
        <w:pStyle w:val="Normal"/>
        <w:shd w:fill="FFFFFF" w:val="clear"/>
        <w:tabs>
          <w:tab w:val="clear" w:pos="708"/>
          <w:tab w:val="left" w:pos="8597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молодіжної політики                                                         С. Мельничук</w:t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22:00Z</dcterms:created>
  <dc:creator>*</dc:creator>
  <dc:description/>
  <cp:keywords/>
  <dc:language>en-US</dc:language>
  <cp:lastModifiedBy>PublicRel</cp:lastModifiedBy>
  <dcterms:modified xsi:type="dcterms:W3CDTF">2009-03-23T09:22:00Z</dcterms:modified>
  <cp:revision>2</cp:revision>
  <dc:subject/>
  <dc:title>Інформація</dc:title>
</cp:coreProperties>
</file>