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а  міська рада</w:t>
      </w:r>
    </w:p>
    <w:p>
      <w:pPr>
        <w:pStyle w:val="Heading2"/>
        <w:jc w:val="center"/>
        <w:rPr/>
      </w:pPr>
      <w:r>
        <w:rPr>
          <w:sz w:val="32"/>
          <w:szCs w:val="32"/>
        </w:rPr>
        <w:t xml:space="preserve">37 сесія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скликання</w:t>
      </w:r>
    </w:p>
    <w:p>
      <w:pPr>
        <w:pStyle w:val="Heading3"/>
        <w:ind w:firstLine="3420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6.02.2009  № </w:t>
      </w:r>
      <w:r>
        <w:rPr>
          <w:i/>
          <w:sz w:val="28"/>
          <w:szCs w:val="28"/>
        </w:rPr>
        <w:t>859</w:t>
        <w:tab/>
      </w:r>
      <w:r>
        <w:rPr>
          <w:i/>
          <w:sz w:val="28"/>
          <w:szCs w:val="28"/>
          <w:lang w:val="en-US"/>
        </w:rPr>
        <w:tab/>
        <w:tab/>
      </w:r>
      <w:r>
        <w:rPr>
          <w:sz w:val="28"/>
          <w:szCs w:val="28"/>
        </w:rPr>
        <w:tab/>
        <w:t xml:space="preserve">    </w:t>
        <w:tab/>
        <w:tab/>
        <w:tab/>
        <w:t xml:space="preserve">            м.Чернівці</w:t>
        <w:tab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>
          <w:trHeight w:val="2134" w:hRule="atLeast"/>
        </w:trPr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 хід виконання рішення 21 сесії Чернівецької міської рад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кликання  від 25.10.2007 року № 433 «Про затвердження Програми реконструкції водоканалізаційних мереж, систем теплопостачання, модернізації технологічного обладнання та капітального ремонту приміщень харчоблоків і пралень дошкільних навчальних закладів м.Чернівці на 2008-2010 роки»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інням  освіти міської ради проводиться цілеспрямована робота з реалізації Програми реконструкції водоканалізаційних мереж, систем теплопостачання, модернізації технологічного обладнання та капітального ремонту приміщень харчоблоків і пралень дошкільних навчальних закладів м.Чернівці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 метою покращення технічного стану та безпечної експлуатації приміщень харчоблоків, пралень та їх інженерних мереж в 2008 році проведено капітальний ремонт приміщень харчоблоків в 10-ти дошкільних навчальних закладах: № 3, 9, 14, 21, 24, 25, 29, 30, 47, 52; приміщень пралень в 13-ти дошкільних навчальних закладах: № 3, 8, 9, 14, 21, 24, 30, 33, 34, 35, 44, 52, 53. На ці роботи використано 1533,0 тис.грн., що відповідає уточненому пла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інено обладнання харчоблоків і пралень на сучасне енергозберігаюче. Із технологічного обладнання придбано: 5 газових плит,</w:t>
        <w:br/>
        <w:t xml:space="preserve">7 електроплит, 5 пекарських шаф, 16 електром’ясорубок,  8 картоплечисток, 25 водонагрівачів; холодильне обладнання: 19 морозильних камер, </w:t>
        <w:br/>
        <w:t>26 двокамерних холодильників та 10 побутових; 48 сучасних пральних машин-автоматі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модернізацію технологічного обладнання харчоблоків та пралень використано заплановані кошти у сумі 496,0 тис.грн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тановлено 13 фільтрів для очистки води в ДНЗ № 2, 4, 11, 17, 18, 20, 21, 23, 26, 35, 39, 46, 53, на які було  виділено кошти у сумі 106,8 тис.грн. за рахунок субвенції з Державного бюджету України для ліквідації наслідків стихійного лиха, що сталося 23-27 липня 2008 рок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о 117,0 тис. грн. на частковий ремонт мережі теплопостачання в ДНЗ № 30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ерез обмеженість міського бюджету не виділялися кошти на виконання робіт, передбачених розділом 4.1. «Реконструкція водоканалізаційних мереж та систем опалення дошкільних навчальних закладів» вищезазначеної </w:t>
      </w:r>
      <w:r>
        <w:rPr>
          <w:color w:val="000000"/>
          <w:spacing w:val="6"/>
          <w:sz w:val="28"/>
          <w:szCs w:val="28"/>
        </w:rPr>
        <w:t>Програми</w:t>
      </w:r>
      <w:r>
        <w:rPr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вищевикладене та керуючись ст. 26 Закону України «Про місцеве самоврядування в Україні», Чернівецька міська ра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Інформацію про хід виконання рішення 21 сесії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 від 25.10.2007 року № 433 «Про затвердження Програми реконструкції водоканалізаційних мереж, систем теплопостачання, модернізації технологічного обладнання та капітального ремонту приміщень харчоблоків і пралень дошкільних навчальних закладів м.Чернівці на 2008-2010 роки» взяти до уваги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правлінню освіти Чернівецької міської ради (Малишевська В.С.) продовжити роботу з реалізації Програми реконструкції водоканалізаційних мереж, систем теплопостачання, модернізації технологічного обладнання та капітального ремонту приміщень харчоблоків і пралень дошкільних навчальних закладів м.Чернівці на 2008-2010 ро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Організацію виконання цього рішення покласти на начальника управління освіти міської ради Малишевську В.С., заступника міського голови з питань діяльності виконавчих органів міської ради Онацьку І.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постійні комісії міської ради з питань економіки, бюджету та фінансів; освіти, науки, культури, спорту та молодіжної полі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    </w:t>
        <w:tab/>
        <w:t>М.Федору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лектронний варіант відповідає оригіналу рішення Малишевська В.С.</w:t>
      </w:r>
    </w:p>
    <w:sectPr>
      <w:type w:val="nextPage"/>
      <w:pgSz w:w="11906" w:h="16838"/>
      <w:pgMar w:left="187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7:00Z</dcterms:created>
  <dc:creator>*</dc:creator>
  <dc:description/>
  <cp:keywords/>
  <dc:language>en-US</dc:language>
  <cp:lastModifiedBy>PublicRel</cp:lastModifiedBy>
  <dcterms:modified xsi:type="dcterms:W3CDTF">2009-03-23T09:17:00Z</dcterms:modified>
  <cp:revision>2</cp:revision>
  <dc:subject/>
  <dc:title> </dc:title>
</cp:coreProperties>
</file>