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Інформаці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хід виконання рішення 21 сесії Чернівецької міської ради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 від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25.10.2007 року № 433 «Про затвердження Програми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 </w:t>
      </w:r>
      <w:r>
        <w:rPr>
          <w:b/>
          <w:bCs/>
          <w:color w:val="000000"/>
          <w:sz w:val="28"/>
          <w:szCs w:val="28"/>
          <w:lang w:val="uk-UA"/>
        </w:rPr>
        <w:t>на 2008-2010 роки»</w:t>
      </w:r>
    </w:p>
    <w:p>
      <w:pPr>
        <w:pStyle w:val="Normal"/>
        <w:shd w:fill="FFFFFF" w:val="clear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569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правлінням освіти Чернівецької міської ради в 2008 році реалізовано виконання І етапу «</w:t>
      </w:r>
      <w:r>
        <w:rPr>
          <w:color w:val="000000"/>
          <w:spacing w:val="6"/>
          <w:sz w:val="28"/>
          <w:szCs w:val="28"/>
          <w:lang w:val="uk-UA"/>
        </w:rPr>
        <w:t xml:space="preserve">Програми реконструкції водоканалізаційних </w:t>
      </w:r>
      <w:r>
        <w:rPr>
          <w:color w:val="000000"/>
          <w:spacing w:val="1"/>
          <w:sz w:val="28"/>
          <w:szCs w:val="28"/>
          <w:lang w:val="uk-UA"/>
        </w:rPr>
        <w:t xml:space="preserve">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 на 2008-2010 роки»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о капітальний ремонт приміщень харчоблоків в 10-ти дошкільних навчальних закладах: № 3, 9, 14, 21, 24, 25, 29, З0, 47, 52, приміщень пралень в 13-ти дошкільних навчальних закладах: № 3, 8, 9, 14, 21, 24, 30, 33, 34, 35, 44, 52, 53. Одночасно проведено заміну віконних та дверних блоків, системи освітлення, водоканалізаційних мереж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ведені заходи дали змогу забезпечити безпечну експлуатацію  приміщень харчоблоків та пралень, покращити їх технічний, санітарно-гігієнічний стан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2.2009 року на здійснення капітального ремонту харчоблоків, пралень використано кошти у сумі 1533,0 тис.грн., що відповідає уточненому плану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едено  модернізацію та заміну обладнання харчоблоків і пралень на </w:t>
      </w:r>
      <w:r>
        <w:rPr>
          <w:color w:val="000000"/>
          <w:sz w:val="28"/>
          <w:szCs w:val="28"/>
          <w:lang w:val="uk-UA"/>
        </w:rPr>
        <w:t>сучасне енергозберігаюче обладнання, що значно сприяє економії енергоресурсі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з технологічного обладнання придбано 7 електроплит, 5 пекарських шаф, 16 електром'ясорубок, 8 картоплечисток, 5 газових плит, </w:t>
        <w:br/>
        <w:t>25 водонагрівачі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Холодильне обладнання оновлено завдяки придбанню 19-ти морозильних камер, 26-ти двокамерних та 10-ти побутових холодильникі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Для   оснащення   пралень   закуплено   48   сучасних   пральних   машин-</w:t>
      </w:r>
      <w:r>
        <w:rPr>
          <w:color w:val="000000"/>
          <w:spacing w:val="-3"/>
          <w:sz w:val="28"/>
          <w:szCs w:val="28"/>
          <w:lang w:val="uk-UA"/>
        </w:rPr>
        <w:t>автоматі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На  модернізацію    технологічного    обладнання    витрачено    повністю </w:t>
      </w:r>
      <w:r>
        <w:rPr>
          <w:color w:val="000000"/>
          <w:sz w:val="28"/>
          <w:szCs w:val="28"/>
          <w:lang w:val="uk-UA"/>
        </w:rPr>
        <w:t>заплановані  кошти у сумі 496,0 тис. гр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лено 13 фільтрів для очистки води в ДНЗ № 2, 4, 11, 17, 18, 20, 21, 23, 26, 35, 39, 46, 53, на які було  виділено кошти у сумі 106,8 тис.грн. за рахунок субвенції з Державного бюджету України для ліквідації наслідків стихійного лиха, що сталося 23-27 липня 2008 року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Використано 117,0 тис. грн. н</w:t>
      </w:r>
      <w:r>
        <w:rPr>
          <w:color w:val="000000"/>
          <w:spacing w:val="8"/>
          <w:sz w:val="28"/>
          <w:szCs w:val="28"/>
          <w:lang w:val="uk-UA"/>
        </w:rPr>
        <w:t xml:space="preserve">а частковий ремонт мережі теплопостачання </w:t>
      </w:r>
      <w:r>
        <w:rPr>
          <w:color w:val="000000"/>
          <w:spacing w:val="6"/>
          <w:sz w:val="28"/>
          <w:szCs w:val="28"/>
          <w:lang w:val="uk-UA"/>
        </w:rPr>
        <w:t xml:space="preserve">ДНЗ № 30. </w:t>
      </w:r>
      <w:r>
        <w:br w:type="page"/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Через обмеженість міського бюджету не виділялися кошти на виконання робіт, передбачених розділом 4.1. «Реконструкція водоканалізаційних мереж та систем опалення дошкільних навчальних закладів» вищезазначеної </w:t>
      </w:r>
      <w:r>
        <w:rPr>
          <w:color w:val="000000"/>
          <w:spacing w:val="6"/>
          <w:sz w:val="28"/>
          <w:szCs w:val="28"/>
          <w:lang w:val="uk-UA"/>
        </w:rPr>
        <w:t>Програми</w:t>
      </w:r>
      <w:r>
        <w:rPr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Роботи з реконструкції, капітального ремонту водоканалізаційних мереж та системи опалення необхідно продовжувати, так як високий рівень фізичного і морального їх зносу негативно відображається на експлуатаційних показниках будівель.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Заступник міського голови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органів міської ради                                                                      І. Онацька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>Голова  пості</w:t>
      </w:r>
      <w:r>
        <w:rPr>
          <w:b/>
          <w:sz w:val="28"/>
          <w:szCs w:val="28"/>
          <w:lang w:val="uk-UA"/>
        </w:rPr>
        <w:t xml:space="preserve">йної комісії з 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питань освіти, науки, культури, спорту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rPr/>
      </w:pPr>
      <w:r>
        <w:rPr>
          <w:b/>
          <w:sz w:val="28"/>
          <w:szCs w:val="28"/>
          <w:lang w:val="uk-UA"/>
        </w:rPr>
        <w:t>та молодіжної політики                                                         С. Мельничук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7:00Z</dcterms:created>
  <dc:creator>*</dc:creator>
  <dc:description/>
  <cp:keywords/>
  <dc:language>en-US</dc:language>
  <cp:lastModifiedBy>PublicRel</cp:lastModifiedBy>
  <dcterms:modified xsi:type="dcterms:W3CDTF">2009-03-23T09:17:00Z</dcterms:modified>
  <cp:revision>2</cp:revision>
  <dc:subject/>
  <dc:title>Інформація</dc:title>
</cp:coreProperties>
</file>