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2"/>
        <w:jc w:val="center"/>
        <w:rPr/>
      </w:pP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20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ru-RU"/>
        </w:rPr>
        <w:t xml:space="preserve">37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spacing w:lineRule="auto" w:line="220"/>
        <w:jc w:val="center"/>
        <w:rPr>
          <w:sz w:val="32"/>
        </w:rPr>
      </w:pPr>
      <w:r>
        <w:rPr>
          <w:sz w:val="32"/>
        </w:rPr>
        <w:t xml:space="preserve">Р  І  Ш  Е  Н  </w:t>
      </w:r>
      <w:r>
        <w:rPr>
          <w:sz w:val="32"/>
          <w:lang w:val="uk-UA"/>
        </w:rPr>
        <w:t>Н Я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2.2009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en-US"/>
        </w:rPr>
        <w:t>843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Про внесення змін до рішення 33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“Про часткове відшкодування витрат на проїзд у міському транспорті Почесним донорам України, які зареєстровані в м. Чернівцях”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ід 23.10.2008 р. № 704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до статті 26 Закону України “Про місцеве самоврядування в Україні” та розглянувши звернення Шевченківської районної в місті Чернівцях ради,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1.  </w:t>
      </w:r>
      <w:r>
        <w:rPr>
          <w:sz w:val="28"/>
        </w:rPr>
        <w:t xml:space="preserve">Внести зміни до пункту 1 рішення 33 сесії міської ради V скликання “Про часткове відшкодування витрат на проїзд у міському транспорті Почесним донорам України, які зареєстровані в м. Чернівцях” від 23.10.2008 р. № 704, </w:t>
      </w:r>
      <w:r>
        <w:rPr>
          <w:b/>
          <w:sz w:val="28"/>
        </w:rPr>
        <w:t xml:space="preserve"> </w:t>
      </w:r>
      <w:r>
        <w:rPr>
          <w:sz w:val="28"/>
        </w:rPr>
        <w:t xml:space="preserve"> виклавши його в такій редакції </w:t>
      </w:r>
      <w:r>
        <w:rPr>
          <w:b/>
          <w:sz w:val="28"/>
        </w:rPr>
        <w:t xml:space="preserve">“Для часткового відшкодування витрат на проїзд у міському транспорті Почесним донорам України, які зареєстровані в м.Чернівцях та </w:t>
      </w:r>
      <w:r>
        <w:rPr>
          <w:b/>
          <w:i/>
          <w:sz w:val="28"/>
        </w:rPr>
        <w:t>не відносяться до категорії пенсіонерів чи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отримувачів державних соціальних допомог по інвалідності</w:t>
      </w:r>
      <w:r>
        <w:rPr>
          <w:b/>
          <w:sz w:val="28"/>
        </w:rPr>
        <w:t>, з 01.01.2009 року проводити виплати по 35 грн. щомісячно за рахунок коштів бюджетів районних в місті Чернівцях рад (код 090412 “Інші видатки на соціальний захист населення”)”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 xml:space="preserve"> Головам  районних  в  місті  Чернівцях  рад  Бурезі Ю.І.,  Ваньчицькому Ю.А., Пазюку М.Д. забезпечити виплату часткового відшкодування витрат на проїзд у міському транспорті Почесним донорам України, які зареєстровані в м. Чернівцях, з врахування пункту 1 цього рішення.</w:t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TextBody"/>
        <w:jc w:val="left"/>
        <w:rPr/>
      </w:pPr>
      <w:r>
        <w:rPr/>
        <w:tab/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1:00Z</dcterms:created>
  <dc:creator>*</dc:creator>
  <dc:description/>
  <cp:keywords/>
  <dc:language>en-US</dc:language>
  <cp:lastModifiedBy>PublicRel</cp:lastModifiedBy>
  <dcterms:modified xsi:type="dcterms:W3CDTF">2009-03-23T09:11:00Z</dcterms:modified>
  <cp:revision>2</cp:revision>
  <dc:subject/>
  <dc:title> </dc:title>
</cp:coreProperties>
</file>