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7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  <w:t xml:space="preserve">26.02.2009  № </w:t>
      </w:r>
      <w:r>
        <w:rPr>
          <w:sz w:val="28"/>
          <w:lang w:val="ru-RU"/>
        </w:rPr>
        <w:t>84</w:t>
      </w:r>
      <w:r>
        <w:rPr>
          <w:sz w:val="28"/>
          <w:lang w:val="en-US"/>
        </w:rPr>
        <w:t>1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віту про виконання міського бюджету за 2008  рі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иділення коштів з цільового фонду соціально-економічного розвитку міста.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>Відповідно до статті 26 Закону України ”Про місцеве самоврядування в Україні”, статті 80 Бюджетного кодексу України та П</w:t>
      </w:r>
      <w:r>
        <w:rPr>
          <w:szCs w:val="28"/>
          <w:lang w:val="uk-UA"/>
        </w:rPr>
        <w:t xml:space="preserve">оложення про цільовий фонд соціально-економічного розвитку міста, затвердженого рішенням 24 сесії міської ради IIІ скликання від 25.12.2001 р. № 470 </w:t>
      </w:r>
      <w:r>
        <w:rPr>
          <w:lang w:val="uk-UA"/>
        </w:rPr>
        <w:t xml:space="preserve">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2008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 1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 xml:space="preserve">:  доходи  в  сумі  522227,0 тис. грн.,  видатки  в сумі 527213,6 тис. грн., перевищення видатків над доходами в сумі </w:t>
        <w:br/>
        <w:t>4986,6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143939,7 тис. грн., видатки в сумі 155813,9 тис. грн., перевищення видатків над доходами в сумі  </w:t>
        <w:br/>
        <w:t xml:space="preserve">11874,2  тис.  грн.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нання кошторису цільового фонду соціально-економічного розвитку міста за 2008 рік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 xml:space="preserve">: доходи в сумі 12301,0 тис. грн., видатки в сумі 24214,6 тис. грн., перевищення видатків над доходами  в сумі 11913,6 тис. грн.  </w:t>
      </w:r>
    </w:p>
    <w:p>
      <w:pPr>
        <w:pStyle w:val="TextBodyIndent"/>
        <w:ind w:firstLine="107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иділити з цільового фонду соціально-економічного розвитку міста </w:t>
      </w:r>
      <w:r>
        <w:rPr>
          <w:sz w:val="28"/>
        </w:rPr>
        <w:t>департаменту житлово-комунального господарства міської ради на р</w:t>
      </w:r>
      <w:r>
        <w:rPr>
          <w:sz w:val="28"/>
          <w:szCs w:val="28"/>
        </w:rPr>
        <w:t>еконструкцію об’єктів КП "Міжнародний аеропорт "Чернівці" – 240743 грн. (КЕКВ 2143).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творити тимчасову контрольну депутатську комісію за розрахунками по боргах з підрядними організаці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/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>
          <w:sz w:val="24"/>
          <w:szCs w:val="24"/>
        </w:rPr>
      </w:pPr>
      <w:r>
        <w:rPr>
          <w:sz w:val="24"/>
          <w:szCs w:val="24"/>
        </w:rPr>
        <w:t>Електронний варіант  відповідає оригіналу рішення Челпан Олена</w:t>
      </w:r>
    </w:p>
    <w:sectPr>
      <w:type w:val="nextPage"/>
      <w:pgSz w:w="12240" w:h="16386"/>
      <w:pgMar w:left="181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08:00Z</dcterms:created>
  <dc:creator>PublicRel</dc:creator>
  <dc:description/>
  <cp:keywords/>
  <dc:language>en-US</dc:language>
  <cp:lastModifiedBy>PublicRel</cp:lastModifiedBy>
  <dcterms:modified xsi:type="dcterms:W3CDTF">2009-03-23T09:08:00Z</dcterms:modified>
  <cp:revision>2</cp:revision>
  <dc:subject/>
  <dc:title> </dc:title>
</cp:coreProperties>
</file>